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ы 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1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РАГМЕНТУ РЕЕСТРА РАСХОДНЫХ ОБЯЗАТЕЛЬСТВ ПО 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ЩЕМУСЯ ГЛАВНЫМ РАСПОРЯДИТЕЛЕМ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10"/>
        <w:gridCol w:w="3645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ного            </w:t>
              <w:br/>
              <w:t xml:space="preserve">обязательства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ного  </w:t>
              <w:br/>
              <w:t xml:space="preserve">обязательства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  </w:t>
              <w:br/>
              <w:t xml:space="preserve">правового акта, договора, </w:t>
              <w:br/>
              <w:t xml:space="preserve">соглашения, ссылка на     </w:t>
              <w:br/>
              <w:t xml:space="preserve">который дана в фрагменте  </w:t>
              <w:br/>
              <w:t xml:space="preserve">реестра расходных         </w:t>
              <w:br/>
              <w:t xml:space="preserve">обязательст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7:16:00Z</dcterms:modified>
  <cp:revision>2</cp:revision>
  <dc:subject>Данные</dc:subject>
  <dc:title>Дополнительные данные к фрагменту реестра расходных обязательств по объекту, являющемуся главным распорядителем средств бюджета Луховиц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