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матери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АТЕЛЯХ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755"/>
        <w:gridCol w:w="1619"/>
        <w:gridCol w:w="1351"/>
        <w:gridCol w:w="1889"/>
        <w:gridCol w:w="1890"/>
        <w:gridCol w:w="1350"/>
      </w:tblGrid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реестру </w:t>
              <w:br/>
              <w:t>бюджето-</w:t>
              <w:br/>
              <w:t xml:space="preserve">получа- </w:t>
              <w:br/>
              <w:t xml:space="preserve">телей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бюджето-    </w:t>
              <w:br/>
              <w:t xml:space="preserve">получател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ргани-</w:t>
              <w:br/>
              <w:t xml:space="preserve">зационно-  </w:t>
              <w:br/>
              <w:t xml:space="preserve">правовой   </w:t>
              <w:br/>
              <w:t xml:space="preserve">формы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>собствен-</w:t>
              <w:br/>
              <w:t xml:space="preserve">ност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для получения</w:t>
              <w:br/>
              <w:t xml:space="preserve">ассигнований </w:t>
              <w:br/>
              <w:t xml:space="preserve">из федераль- </w:t>
              <w:br/>
              <w:t xml:space="preserve">ного бюджет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ассигнований </w:t>
              <w:br/>
              <w:t xml:space="preserve">по бюджету  </w:t>
              <w:br/>
              <w:t xml:space="preserve">на 2003 год </w:t>
              <w:br/>
              <w:t>(млн. рубле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,  </w:t>
              <w:br/>
              <w:t>подраздел</w:t>
              <w:br/>
              <w:t>бюджетной</w:t>
              <w:br/>
              <w:t xml:space="preserve">класси-  </w:t>
              <w:br/>
              <w:t xml:space="preserve">фик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9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 формы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инистерства 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заместитель по финансовым вопросам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подпис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(подпись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916"/>
        <w:gridCol w:w="1755"/>
      </w:tblGrid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организационно-правовой ф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1 - унитарные предприятия, основанные на праве оперативн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2 - унитарные предприятия, основанные на праве хозяйственного 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5 - общества с ограниченной ответственность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7 - закрытые акционерные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1 -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3 - общественные и религиозные организации (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4 - общественные дви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8 -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9 - прочие некоммерчески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0 - представительства и филиа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8 - иные неюридические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9 - организации без прав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ы форм соб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- собственность субъект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 - муниципальная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Министерство финансов Российской Федерации</dc:creator>
  <dc:description/>
  <dc:language>en-US</dc:language>
  <cp:lastModifiedBy/>
  <dcterms:modified xsi:type="dcterms:W3CDTF">2011-10-30T07:16:00Z</dcterms:modified>
  <cp:revision>2</cp:revision>
  <dc:subject>Данные</dc:subject>
  <dc:title>Дополнительные данные о получателях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