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ест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естру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вне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161"/>
        <w:gridCol w:w="4995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сход-</w:t>
              <w:br/>
              <w:t>ного обяза-</w:t>
              <w:br/>
              <w:t xml:space="preserve">тельств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ного   </w:t>
              <w:br/>
              <w:t xml:space="preserve">обязательства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нормативного правового  </w:t>
              <w:br/>
              <w:t xml:space="preserve">акта, договора, соглашения, ссылка </w:t>
              <w:br/>
              <w:t xml:space="preserve">на который дана в реестр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9</Characters>
  <CharactersWithSpaces>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Правительство Российской Федерации</dc:creator>
  <dc:description/>
  <dc:language>en-US</dc:language>
  <cp:lastModifiedBy/>
  <dcterms:modified xsi:type="dcterms:W3CDTF">2011-10-30T07:16:00Z</dcterms:modified>
  <cp:revision>2</cp:revision>
  <dc:subject>Данные</dc:subject>
  <dc:title>Дополнительные данные (приложение к реестру расходных обязательств субъекта бюджетного планирования (реестру расходных обязательств государственного внебюджетного фонда Российской Федер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