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23.1. Данные о состоянии гидротехнических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ходящих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1080"/>
        <w:gridCol w:w="1215"/>
        <w:gridCol w:w="1215"/>
        <w:gridCol w:w="810"/>
        <w:gridCol w:w="1485"/>
        <w:gridCol w:w="1215"/>
        <w:gridCol w:w="1755"/>
        <w:gridCol w:w="1350"/>
        <w:gridCol w:w="1618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ТС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декларации</w:t>
              <w:br/>
              <w:t xml:space="preserve">безопас-  </w:t>
              <w:br/>
              <w:t>ности ГТС,</w:t>
              <w:br/>
              <w:t>реквизиты,</w:t>
              <w:br/>
              <w:t xml:space="preserve">срок дей- </w:t>
              <w:br/>
              <w:t xml:space="preserve">ств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за       </w:t>
              <w:br/>
              <w:t xml:space="preserve">безопасностью ГТС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леднего </w:t>
              <w:br/>
              <w:t>обследования</w:t>
              <w:br/>
              <w:t xml:space="preserve">ГТС органом </w:t>
              <w:br/>
              <w:t xml:space="preserve">надзо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акта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вывод о  </w:t>
              <w:br/>
              <w:t>техническом</w:t>
              <w:br/>
              <w:t xml:space="preserve">состоянии </w:t>
              <w:br/>
              <w:t xml:space="preserve">ГТС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Данные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Данные о состоянии гидротехнических сооружений, находящихся в собственности муниципального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