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25. Данные о состоянии дна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620"/>
        <w:gridCol w:w="946"/>
        <w:gridCol w:w="1620"/>
        <w:gridCol w:w="1619"/>
        <w:gridCol w:w="1216"/>
        <w:gridCol w:w="1889"/>
        <w:gridCol w:w="1081"/>
        <w:gridCol w:w="1080"/>
        <w:gridCol w:w="1348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одного  </w:t>
              <w:br/>
              <w:t xml:space="preserve">объек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-   </w:t>
              <w:br/>
              <w:t xml:space="preserve">ложение    </w:t>
              <w:br/>
              <w:t xml:space="preserve">(геогра-   </w:t>
              <w:br/>
              <w:t xml:space="preserve">фические   </w:t>
              <w:br/>
              <w:t>координаты)</w:t>
              <w:br/>
              <w:t xml:space="preserve">пункта     </w:t>
              <w:br/>
              <w:t xml:space="preserve">(участка)  </w:t>
              <w:br/>
              <w:t xml:space="preserve">наблюдени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наблю-</w:t>
              <w:br/>
              <w:t xml:space="preserve">дений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(период)  </w:t>
              <w:br/>
              <w:t xml:space="preserve">наблюдений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ные</w:t>
              <w:br/>
              <w:t xml:space="preserve">русловые  </w:t>
              <w:br/>
              <w:t xml:space="preserve">формы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  </w:t>
              <w:br/>
              <w:t xml:space="preserve">нения,  </w:t>
              <w:br/>
              <w:t>Дельтаz,</w:t>
              <w:br/>
              <w:t xml:space="preserve">м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для </w:t>
              <w:br/>
              <w:t>гидрологичес-</w:t>
              <w:br/>
              <w:t xml:space="preserve">кого режима, </w:t>
              <w:br/>
              <w:t xml:space="preserve">русловых и   </w:t>
              <w:br/>
              <w:t xml:space="preserve">других       </w:t>
              <w:br/>
              <w:t xml:space="preserve">процессов    </w:t>
              <w:br/>
              <w:t xml:space="preserve">в водном     </w:t>
              <w:br/>
              <w:t xml:space="preserve">объекте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родные объекты на дне,</w:t>
              <w:br/>
              <w:t xml:space="preserve">местоположение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,</w:t>
              <w:br/>
              <w:t xml:space="preserve">м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н-   </w:t>
              <w:br/>
              <w:t xml:space="preserve">циальная </w:t>
              <w:br/>
              <w:t>опас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) и наименование гидрографической  </w:t>
              <w:br/>
              <w:t xml:space="preserve">единицы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.000) и наименование               </w:t>
              <w:br/>
              <w:t xml:space="preserve">водохозяйственного участка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оссийской Федераци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Данные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Данные о состоянии дна водных объектов.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