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8 г. N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23. Данные о состоянии гидротех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ружений, поднадзорных Федеральной службе по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природопользования за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540"/>
        <w:gridCol w:w="1080"/>
        <w:gridCol w:w="1215"/>
        <w:gridCol w:w="1215"/>
        <w:gridCol w:w="810"/>
        <w:gridCol w:w="1755"/>
        <w:gridCol w:w="1215"/>
        <w:gridCol w:w="1755"/>
        <w:gridCol w:w="1350"/>
        <w:gridCol w:w="1348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ГТС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-</w:t>
              <w:br/>
              <w:t xml:space="preserve">ложение </w:t>
              <w:br/>
              <w:t>(коорди-</w:t>
              <w:br/>
              <w:t xml:space="preserve">наты)   </w:t>
              <w:br/>
              <w:t xml:space="preserve">ГТС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одного </w:t>
              <w:br/>
              <w:t xml:space="preserve">объек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 xml:space="preserve">ГТС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декларации </w:t>
              <w:br/>
              <w:t>безопасности</w:t>
              <w:br/>
              <w:t xml:space="preserve">ГТС,    </w:t>
              <w:br/>
              <w:t xml:space="preserve">реквизиты, </w:t>
              <w:br/>
              <w:t xml:space="preserve">срок    </w:t>
              <w:br/>
              <w:t xml:space="preserve">действи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</w:t>
              <w:br/>
              <w:t xml:space="preserve">уровня  </w:t>
              <w:br/>
              <w:t>безопас-</w:t>
              <w:br/>
              <w:t xml:space="preserve">ности   </w:t>
              <w:br/>
              <w:t xml:space="preserve">ГТС     </w:t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и надзор за      </w:t>
              <w:br/>
              <w:t xml:space="preserve">безопасностью ГТС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Т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хо-</w:t>
              <w:br/>
              <w:t xml:space="preserve">зяйст- </w:t>
              <w:br/>
              <w:t>венного</w:t>
              <w:br/>
              <w:t>участка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леднего </w:t>
              <w:br/>
              <w:t>обследования</w:t>
              <w:br/>
              <w:t xml:space="preserve">ГТС органом </w:t>
              <w:br/>
              <w:t xml:space="preserve">надзор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  <w:br/>
              <w:t xml:space="preserve">акта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  </w:t>
              <w:br/>
              <w:t xml:space="preserve">вывод о  </w:t>
              <w:br/>
              <w:t xml:space="preserve">техни-   </w:t>
              <w:br/>
              <w:t xml:space="preserve">ческом   </w:t>
              <w:br/>
              <w:t>состоянии</w:t>
              <w:br/>
              <w:t xml:space="preserve">ГТ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2</Characters>
  <CharactersWithSpaces>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3:00Z</dcterms:modified>
  <cp:revision>2</cp:revision>
  <dc:subject>Данные</dc:subject>
  <dc:title>Формы представления в Федеральное агентство водных ресурсов данных мониторинга, полученных участниками ведения государственного мониторинга водных объектов. Данные о состоянии гидротехнических сооружений, поднадзорных Федеральной службе по надзору в сфе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