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лавы Админ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марта 1996 г. N 204-РГ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Ы УЧ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ЪЕКТОВ, ИСТОЧНИКОВ И ЗАХОРОНЕНИЙ РАДИОАКТИВНЫХ МАТЕРИАЛ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Форма 2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анные предприятия о приборах, установках, содержащих закрытые источники ионизирующего излучения (И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┬──────────────────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олное   │          Данные о приборах, установках, РИП                    │           Данные об ИИИ, входящих в приборы, установки, РИП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именование├────────────┬─────┬──────┬────────┬────────┬────────────┬───────┼────────┬────┬────┬────┬───────┬──────┬─────┬─────┬────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едприятия │Наименование│ Тип │Завод-│ Номер  │Дата из-│Предприятие │ Дата  │Номер   │Код │Тип │Вид │Актив- │Завод-│Номер│Дата │Предприятие -│Срок год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</w:t>
      </w:r>
      <w:r>
        <w:rPr>
          <w:sz w:val="16"/>
          <w:szCs w:val="16"/>
        </w:rPr>
        <w:t>эксплуати-  │     │ской  │паспорта│готовле-│изготовитель│приоб- │ по     │    │    │изо-│ность  │ской  │пас- │изго-│изготовитель │ност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</w:t>
      </w:r>
      <w:r>
        <w:rPr>
          <w:sz w:val="16"/>
          <w:szCs w:val="16"/>
        </w:rPr>
        <w:t>рующего     │     │номер │        │ния     │            │ретения│порядку │    │    │топа│по пас-│номер │порта│тов-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</w:t>
      </w:r>
      <w:r>
        <w:rPr>
          <w:sz w:val="16"/>
          <w:szCs w:val="16"/>
        </w:rPr>
        <w:t>подразделе- │     │      │        │        │            │       │        │    │    │    │порту  │      │     │ления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</w:t>
      </w:r>
      <w:r>
        <w:rPr>
          <w:sz w:val="16"/>
          <w:szCs w:val="16"/>
        </w:rPr>
        <w:t>ния         │     │      │        │        │            │       │        │    │    │    │       │      │     │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┼────────────┼─────┼──────┼────────┼────────┼────────────┼───────┼────────┼────┼────┼────┼───────┼──────┼─────┼─────┼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1      │     2      │  3  │   4  │   5    │   6    │     7      │   8   │   9    │ 10 │ 11 │ 12 │  13   │  14  │ 15  │ 16  │    17       │   18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┴────────────┴─────┴──────┴────────┴────────┴────────────┴───────┴────────┴────┴────┴────┴───────┴──────┴─────┴─────┴─────────────┴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7</Words>
  <Characters>2056</Characters>
  <CharactersWithSpaces>17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5:00Z</dcterms:created>
  <dc:creator>Глава Администрации Московской области</dc:creator>
  <dc:description/>
  <dc:language>en-US</dc:language>
  <cp:lastModifiedBy/>
  <dcterms:modified xsi:type="dcterms:W3CDTF">2011-10-30T20:05:00Z</dcterms:modified>
  <cp:revision>2</cp:revision>
  <dc:subject>Данные</dc:subject>
  <dc:title>Формы учета объектов, источников и захоронений радиоактивных материалов. Данные предприятия о приборах, установках, содержащих закрытые источники ионизирующего излучения (ИИИ). Форма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