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1996 г. N 204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ИСТОЧНИКОВ И ЗАХОРОНЕНИЙ РАДИОАКТИВ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нные предприятия о закрытых источниках ионизирующего излучения, не входящих в состав приборов, установок, Р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ное     │                                       Данные об источниках ионизирующего излуч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├─────────────────┬────────┬─────┬─────┬───────┬───────────┬─────────┬──────────────┬───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│ Наименование    │ Номер  │ Код │ Тип │ Вид   │Активность │Заводской│Номер паспорта│Дата изготовления│Предприятие -│Срок год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</w:t>
      </w:r>
      <w:r>
        <w:rPr>
          <w:sz w:val="16"/>
          <w:szCs w:val="16"/>
        </w:rPr>
        <w:t>эксплуатирующего│  по    │(10  │     │изотопа│по паспорту│номер    │              │                 │изготовитель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</w:t>
      </w:r>
      <w:r>
        <w:rPr>
          <w:sz w:val="16"/>
          <w:szCs w:val="16"/>
        </w:rPr>
        <w:t>подразделения   │порядку │ зн.)│     │       │           │         │              │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┼────────┼─────┼─────┼───────┼───────────┼─────────┼──────────────┼──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     2        │    3   │  4  │  5  │   6   │     7     │    8    │      9       │       10        │     11   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───────┴────────┴─────┴─────┴───────┴───────────┴─────────┴──────────────┴────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а Администрации Московской области</dc:creator>
  <dc:description/>
  <dc:language>en-US</dc:language>
  <cp:lastModifiedBy/>
  <dcterms:modified xsi:type="dcterms:W3CDTF">2011-10-30T20:05:00Z</dcterms:modified>
  <cp:revision>2</cp:revision>
  <dc:subject>Данные</dc:subject>
  <dc:title>Формы учета объектов, источников и захоронений радиоактивных материалов. Данные предприятия о закрытых источниках ионизирующего излучения, не входящих в состав приборов, установок, РИП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