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ы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рта 1996 г. N 204-Р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, РАБОТАЮЩИХ С СИЛЬНОДЕЙСТВУЮЩ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ОВИТЫМИ И ТОКСИЧНЫМИ ВЕЩЕСТВАМИ 1 И 2 КЛАССА ОПАС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Форма 1 СДЯ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анные о предприятиях, работающих с сильнодействующими ядовитыми веществами (СДЯВ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┬─────────┬───────┬─────────────────┬───────────────────────────┬─────────┬───────────────┬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 Населенный пункт,│Наимено- │Степень│  Количество СДЯВ│   Условия хранения СДЯВ   │Размер   │  Удаление     │Характеристика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объект экономики,│вание    │хими-  ├─────────┬───────┼─────────┬────────┬────────┼─────────┤  источника    │зоны возможного │насел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ведомственная    │ СДЯВ    │ческой │суммарное│в наи- │  Емкость│ высота │способ  │ной      │  заражения    │заражения       │проживаю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принадлежность,  │         │опас-  │по каждо-│большей│  заглуб-│ обва-  │хране-  │защитной │               ├────────────────┤щего в зон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полное наименова-│         │ности  │му веще- │емкости│  лена,  │ ловки, │ния     │зоны,    ├──────┬────────┤  максимальная  │возмож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ние предприятия, │         │       │ству     │       │  обвало-│ поддо- │обычно  │         │от    │ от     ├───────┬────────┤заражения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адрес, ФИО дирек-│         │       │         │       │  вана,  │на, ста-│под дав-│         │жилых │ пром.  │глубина│ площадь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тора, телефон,   │         │       │         │       │  распо- │ кана и │лением  │         │квар- │ пред-  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факс, телефон ди-│         │       │   т     │   т   │  ложена │ т.д.,  │        │         │талов,│приятий,│       │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спетчера         │         │       │         │       │  открыто│   м    │        │  км     │ км   │   км   │  км   │ кв. м  │ тыс. чел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┼─────────┼───────┼─────────┼───────┼─────────┼────────┼────────┼─────────┼──────┼────────┼───────┼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2         │    3    │   4   │    5    │   6   │    7    │   8    │   9    │   10    │  11  │   12   │  13   │   14   │    1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┴─────────┴───────┴─────────┴───────┴─────────┴────────┴────────┴─────────┴──────┴────────┴───────┴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2</Characters>
  <CharactersWithSpaces>2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Глава Администрации Московской области</dc:creator>
  <dc:description/>
  <dc:language>en-US</dc:language>
  <cp:lastModifiedBy/>
  <dcterms:modified xsi:type="dcterms:W3CDTF">2011-10-30T20:05:00Z</dcterms:modified>
  <cp:revision>2</cp:revision>
  <dc:subject>Данные</dc:subject>
  <dc:title>Формы учета предприятий, работающих с сильнодействующими ядовитыми и токсичными веществами 1 и 2 класса опасности. Данные о предприятиях, работающих с сильнодействующими ядовитыми веществами (СДЯВ). Форма № 1 СДЯ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