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29.06.2010 N 296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ровня наде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чества поставляемых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казываемых услуг для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единой нац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щероссийской) электрической се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рриториальных сетевы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УЕМЫЕ ДЛЯ РАСЧЕТА ЗНАЧЕНИЯ ПОКАЗАТЕЛЯ УРОВН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ЧЕСТВА ОКАЗЫВАЕМЫХ УСЛУГ ОРГАНИЗАЦИИ ПО УПРА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ОЙ (НАЦИОНАЛЬНОЙ) ОБЩЕ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ИЧЕСКОЙ СЕ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 3.1  -  Отчетные  данные по  выполнению  заявок  на  технолог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оединение к сети, в период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электросетевой организации (подразделения/филиал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             Наименование                      │ Число, ш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            2                           │ 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Число заявок на технологическое присоединение, поданных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явителями в соответствии с требованиями нормативных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авовых актов в соответствующий расчетный период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улирования, шт. (N    )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</w:t>
      </w:r>
      <w:r>
        <w:rPr/>
        <w:t>заяв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Число направленных по указанным заявкам проектов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говоров на осуществление технологического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соединения в соответствии с установленным порядком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ключения договора на осуществление технологического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соединения, шт. (N  )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</w:t>
      </w:r>
      <w:r>
        <w:rPr/>
        <w:t>пд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Число проектов договоров на осуществление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ологического присоединения по указанным заявкам,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правленных с нарушением установленных сроков, шт.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N   )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нпд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8</Characters>
  <CharactersWithSpaces>2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Министерство энергетики Российской Федерации</dc:creator>
  <dc:description/>
  <dc:language>en-US</dc:language>
  <cp:lastModifiedBy/>
  <dcterms:modified xsi:type="dcterms:W3CDTF">2011-10-30T20:05:00Z</dcterms:modified>
  <cp:revision>2</cp:revision>
  <dc:subject>Данные</dc:subject>
  <dc:title>Формы, используемые для расчета значения показателя уровня качества оказываемых услуг организации по управлению единой (национальной) общероссийской электрической сетью. Отчетные данные по выполнению заявок на технологическое присоединение к сети. Форма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