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10 N 01-148/07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ЛОЖЕНИЯМ О ПРЕДОСТАВЛЕНИИ ПРАВА ПРОВОД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ВСТУПИТЕЛЬНЫЕ ИСПЫТАНИЯ ПРОФИ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ОСТИ ПРИ ПРИЕМЕ ДЛЯ ОБУЧЕНИЯ ПО ПРОГРАМ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КАЛАВРИАТА И ПРОГРАММАМ ПОДГОТОВКИ СПЕЦИАЛИСТА В 2011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ИТЕРИЮ "ПОКАЗАТЕЛИ КОНКУРСА НА ПОСТУПЛЕНИЕ В ВУ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ОТВЕТСТВУЮЩЕЕ НАПРАВЛЕНИЕ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ЬНОСТЬ) В 2010 ГОДУ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вуза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540"/>
        <w:gridCol w:w="945"/>
        <w:gridCol w:w="1080"/>
        <w:gridCol w:w="1215"/>
        <w:gridCol w:w="1486"/>
        <w:gridCol w:w="945"/>
        <w:gridCol w:w="1890"/>
        <w:gridCol w:w="1485"/>
        <w:gridCol w:w="175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на-   </w:t>
              <w:br/>
              <w:t xml:space="preserve">правления </w:t>
              <w:br/>
              <w:t>подготовки</w:t>
              <w:br/>
              <w:t>(специаль-</w:t>
              <w:br/>
              <w:t xml:space="preserve">ности),   </w:t>
              <w:br/>
              <w:t>при приеме</w:t>
              <w:br/>
              <w:t>на которое</w:t>
              <w:br/>
              <w:t>планирует-</w:t>
              <w:br/>
              <w:t xml:space="preserve">ся прово- </w:t>
              <w:br/>
              <w:t xml:space="preserve">дить до-  </w:t>
              <w:br/>
              <w:t>полнитель-</w:t>
              <w:br/>
              <w:t xml:space="preserve">ные всту- </w:t>
              <w:br/>
              <w:t xml:space="preserve">пительные </w:t>
              <w:br/>
              <w:t xml:space="preserve">испытания </w:t>
              <w:br/>
              <w:t>профильной</w:t>
              <w:br/>
              <w:t>направлен-</w:t>
              <w:br/>
              <w:t xml:space="preserve">ности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еали-</w:t>
              <w:br/>
              <w:t xml:space="preserve">зации </w:t>
              <w:br/>
              <w:t xml:space="preserve">(вуз, </w:t>
              <w:br/>
              <w:t xml:space="preserve">фи-   </w:t>
              <w:br/>
              <w:t xml:space="preserve">лиал) </w:t>
              <w:br/>
              <w:t xml:space="preserve">&lt;*&gt;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обуче- </w:t>
              <w:br/>
              <w:t xml:space="preserve">ния    </w:t>
              <w:br/>
              <w:t>(очная,</w:t>
              <w:br/>
              <w:t xml:space="preserve">очно-  </w:t>
              <w:br/>
              <w:t>заочная</w:t>
              <w:br/>
              <w:t>(вечер-</w:t>
              <w:br/>
              <w:t xml:space="preserve">няя),  </w:t>
              <w:br/>
              <w:t xml:space="preserve">заоч-  </w:t>
              <w:br/>
              <w:t xml:space="preserve">ная)   </w:t>
              <w:br/>
              <w:t xml:space="preserve">&lt;*&gt;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офиль-</w:t>
              <w:br/>
              <w:t xml:space="preserve">ного    </w:t>
              <w:br/>
              <w:t xml:space="preserve">общеоб- </w:t>
              <w:br/>
              <w:t xml:space="preserve">разова- </w:t>
              <w:br/>
              <w:t>тельного</w:t>
              <w:br/>
              <w:t>предме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- </w:t>
              <w:br/>
              <w:t xml:space="preserve">ные цифры </w:t>
              <w:br/>
              <w:t xml:space="preserve">приема на </w:t>
              <w:br/>
              <w:t xml:space="preserve">направле- </w:t>
              <w:br/>
              <w:t xml:space="preserve">ние под-  </w:t>
              <w:br/>
              <w:t xml:space="preserve">готовки   </w:t>
              <w:br/>
              <w:t xml:space="preserve">(специ-   </w:t>
              <w:br/>
              <w:t>альность),</w:t>
              <w:br/>
              <w:t xml:space="preserve">указанное </w:t>
              <w:br/>
              <w:t xml:space="preserve">в столбце </w:t>
              <w:br/>
              <w:t>2 (на мес-</w:t>
              <w:br/>
              <w:t>та, финан-</w:t>
              <w:br/>
              <w:t xml:space="preserve">сируемые  </w:t>
              <w:br/>
              <w:t xml:space="preserve">за счет   </w:t>
              <w:br/>
              <w:t xml:space="preserve">средств   </w:t>
              <w:br/>
              <w:t xml:space="preserve">бюджета)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упавших в 2010 году </w:t>
              <w:br/>
              <w:t xml:space="preserve">на направление подготовки   </w:t>
              <w:br/>
              <w:t xml:space="preserve">(специальность), указанное   </w:t>
              <w:br/>
              <w:t xml:space="preserve">в столбце 2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критерия  </w:t>
              <w:br/>
              <w:t xml:space="preserve">(столбцы  </w:t>
              <w:br/>
              <w:t>(9 + 10) / 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в-</w:t>
              <w:br/>
              <w:t xml:space="preserve">ших   </w:t>
              <w:br/>
              <w:t xml:space="preserve">заяв- </w:t>
              <w:br/>
              <w:t xml:space="preserve">ления </w:t>
              <w:br/>
              <w:t>о при-</w:t>
              <w:br/>
              <w:t xml:space="preserve">еме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вших высо-</w:t>
              <w:br/>
              <w:t>кий результат</w:t>
              <w:br/>
              <w:t>ЕГЭ или всту-</w:t>
              <w:br/>
              <w:t xml:space="preserve">пительного   </w:t>
              <w:br/>
              <w:t xml:space="preserve">испытания,   </w:t>
              <w:br/>
              <w:t xml:space="preserve">проводимого  </w:t>
              <w:br/>
              <w:t xml:space="preserve">вузом в      </w:t>
              <w:br/>
              <w:t xml:space="preserve">соответствии </w:t>
              <w:br/>
              <w:t xml:space="preserve">с законода-  </w:t>
              <w:br/>
              <w:t xml:space="preserve">тельством    </w:t>
              <w:br/>
              <w:t xml:space="preserve">Российской   </w:t>
              <w:br/>
              <w:t>Федерации для</w:t>
              <w:br/>
              <w:t xml:space="preserve">отдельных    </w:t>
              <w:br/>
              <w:t xml:space="preserve">категорий    </w:t>
              <w:br/>
              <w:t>поступающих -</w:t>
              <w:br/>
              <w:t xml:space="preserve">не ниже      </w:t>
              <w:br/>
              <w:t xml:space="preserve">80 баллов по </w:t>
              <w:br/>
              <w:t xml:space="preserve">профильному  </w:t>
              <w:br/>
              <w:t>общеобразова-</w:t>
              <w:br/>
              <w:t xml:space="preserve">тельному     </w:t>
              <w:br/>
              <w:t>предмету &lt;*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- </w:t>
              <w:br/>
              <w:t xml:space="preserve">лей и     </w:t>
              <w:br/>
              <w:t xml:space="preserve">призеров  </w:t>
              <w:br/>
              <w:t xml:space="preserve">олимпиад  </w:t>
              <w:br/>
              <w:t>школьников</w:t>
              <w:br/>
              <w:t xml:space="preserve">и Всерос- </w:t>
              <w:br/>
              <w:t xml:space="preserve">сийских   </w:t>
              <w:br/>
              <w:t xml:space="preserve">олимпиад  </w:t>
              <w:br/>
              <w:t xml:space="preserve">школьни-  </w:t>
              <w:br/>
              <w:t>ков, кото-</w:t>
              <w:br/>
              <w:t>рым предо-</w:t>
              <w:br/>
              <w:t>ставляется</w:t>
              <w:br/>
              <w:t xml:space="preserve">право     </w:t>
              <w:br/>
              <w:t xml:space="preserve">поступать </w:t>
              <w:br/>
              <w:t xml:space="preserve">без всту- </w:t>
              <w:br/>
              <w:t xml:space="preserve">пительных </w:t>
              <w:br/>
              <w:t>испытаний,</w:t>
              <w:br/>
              <w:t xml:space="preserve">не вошед- </w:t>
              <w:br/>
              <w:t xml:space="preserve">ших в     </w:t>
              <w:br/>
              <w:t xml:space="preserve">столбец 8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заполняются отдельно по каждой форме обучения и месту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9 также учитываются победители олимпиад школьников, которым по решению вуза выставляются 100 баллов по профильному общеобразовательному предм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2010 году на направление подготовки (специальность) проводилось дополнительное вступительное испытание профильной направленности, в графе 9 учитываются только лица, имевшие высокий результат сдачи ЕГ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             (подпись)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8:52:00Z</dcterms:modified>
  <cp:revision>2</cp:revision>
  <dc:subject>Данные</dc:subject>
  <dc:title>Информационные данные к предложениям о предоставлении права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в 2011 году по критерию «Показ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