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онные данные, помещаемые на второй стра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ложки норматив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й с указанием ведом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и, и.о. ответственных 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едущая организация-исполнитель и ее исполнители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вы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или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сших проект нормативного документа на у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ы к утвержден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и, и.о. исполн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ведением в действ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шифр дан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ивает сил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ень утрачивающих силу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огласовании с другими организациями и органами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2:00Z</dcterms:modified>
  <cp:revision>2</cp:revision>
  <dc:subject>Данные</dc:subject>
  <dc:title>Информационные данные, помещаемые на второй странице обложки нормативного документа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