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ке осуществл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заиморасчетов межд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рганизациями федера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чтовой связи за услуг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чтовой связ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. 3.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Исходные данные в целом по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наименование УФП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для осуществления взаиморасчетов за перевоз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и обработку почтовых отправлений между УФП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за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месяц, год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┬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</w:t>
      </w:r>
      <w:r>
        <w:rPr/>
        <w:t>Наименование исходных данных                    │    Единица    │ Всего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│ </w:t>
      </w:r>
      <w:r>
        <w:rPr/>
        <w:t>измерения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</w:t>
      </w:r>
      <w:r>
        <w:rPr/>
        <w:t>1                                              │          2          │      3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ходы от: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Писем и бандеролей простых и заказных без │ тыс. руб.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чета затрат на приобретение почтовых марок и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аркированной продукции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 Писем и бандеролей с объявленной ценностью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 Посылок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 Почтовых переводов, кроме электронных пе-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водов, переводов с торговой выручкой, перево-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в с пенсиями и пособиями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1.4.1. Почтовых переводов: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от торговой выручки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с пенсиями и пособиями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 Тяжеловесных и крупногабаритных посылок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6. Отправлений экспресс-почты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7. Услуг, предоставляемых организациям спец-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и Минсвязи России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8. Других услуг, связанных с перевозкой не-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ндартных отправлений в ПВ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9. Доходы от возвращенных почтовых отправле-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й в пункт приема, осуществившим их выдачу от-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вителям: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исьма и бандероли с объявленной ценностью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осылки    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0. Периодических печатных изданий, пересыла-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мых железнодорожным и магистральным автотранс-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ртом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сего доходов по верхнему уровню тарифов            │ тыс. руб.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уровень рентабельности, предусмотренный в та- │          %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рифах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доходы, принадлежащие магистральной сети поч- │          %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товой связи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доходы, принадлежащие магистральной сети поч- │ тыс. руб.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товой связи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из них: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1.10.1. Железнодорожным транспортом, всего, в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том числе относящихся на: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1.10.1.1. Оплату ППЖД за пробег ПВ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1.10.1.2. Покрытие затрат за перевозку в ПВ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ечатных изданий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1.10.1.3. За обработку мешков и пачек в ПВ и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унктах перегрузки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1.10.2. Автомобильным транспортом за пере-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возку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арифные сборы (доходы), принятые по тарифам │ тыс. руб.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иапредприятий, за перевозку и по тарифам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йскуранта за перегрузку почтовых отправлений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ъем выполненных работ по обработке исходя-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и входящих почтовых отправлений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 Исходящий обмен: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исьма и бандероли с объявленной ценностью    │ тыс. ед.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сылки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чтовые переводы без электронных переводов,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реводов с торговой выручкой, переводов с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нсиями и пособиями &lt;*&gt;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 Входящий обмен: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исьма и бандероли с объявленной ценностью, │ тыс. ед.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сего, в том числе возвращенные, за которые с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отправителя вторично получена плата за возврат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сылки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 том числе возвращенные, за которые с отпра-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вителя вторично получена плата за возврат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чтовые переводы без электронных переводов,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реводов с торговой выручкой, переводов с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нсиями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3. Превышение исходящего обмена над входящим: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исьма и бандероли с объявленной ценностью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сылки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чтовые переводы без электронных переводов,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реводов с торговой выручкой, переводов с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нсиями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4. Превышение входящего обмена над исходящим: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исьма и бандероли с объявленной ценностью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сылки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чтовые переводы без электронных переводов,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реводов с торговой выручкой, переводов с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енсиями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ъем выполненных работ по обработке возвра-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ных отправлений в УФПС, осуществившие их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в пункт приема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исьма, бандероли с объявленной ценностью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- посылки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бъем выполненных работ по обработке магист-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го транзитного обмена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 В объектах почтовой связи: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исьма и бандероли простые и заказные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исьма и бандероли с объявленной ценностью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осылки    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(ящики) с корреспонденцией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и пачки с печатными изданиями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страховые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 В объектах почтовой связи, обрабатывающих,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сновном, группы почтовых отправлений: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осылки                                                                              │ тыс. ед.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(ящики) с корреспонденцией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страховые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(пачки) с периодическими печатными изда-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ниями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3. На линиях ПВ                                                          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исьма и бандероли простые и заказные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исьма и бандероли с объявленной ценностью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осылки    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(ящики) с корреспонденцией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и пачки с печатными изданиями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ешки страховые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Инвентарный парк ПВ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. В том числе рабочий парк                                    │        ед.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. Количество подач ПВ под погрузку-разрузку │        раз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УФПС, у которых нет на балансе ПВ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сходы на перевозку почты (кроме печатных      │ тыс. руб.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аний) воздушным транспортом по магистральной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и в районы, куда почта может быть достав-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а только воздушным транспортом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Расходы на перевозку почты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. На магистральных: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аршрутах                                                                    │ тыс. руб.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рских маршрутах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. На внутриобластных (-краевых, -республи-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нских) автомаршрутах, отнесенных к магист-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льным                                                                                │        -"-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оходы, перечисляемые ФГУП "Международный        │        тыс.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амт" за исходящие международные почтовые        │        руб.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я, или доходы, полученные от ФГУП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Международный почтамт" за входящие международ-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почтовые отправления (перечисляемые во ФГУП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Международный почтамт" (-), получаемые от ФГУП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Международный почтамт" (+))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Расходы на содержание диспетчерской службы    │        тыс.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рганизации перевозки почты по магистральной │        руб.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                                                                    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Расходы ФГУП "Почта России" за оказание ус- │        тыс.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уг по повышению эффективности функционирования │        руб.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федеральной почтовой связи                    │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┴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дальнейшем с пенсиями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еобходимые    дополнительные    данные    для    контроля    достовер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ляемой информац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 Затраты на перевозку почты и печати воздушным транспорто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1. По магистральным лин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всего, тыс.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1.1. За печатные издания,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1.2. За тяжеловесные и крупногабаритные посылки,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1.3. За остальную почту,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2.    По авиалиниям внутри области (республики,    края,    округа)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еленные    пункты,    куда    почта и печать могут быть доставлены тольк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душным транспор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всего, тыс. руб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2.1. За печатные издания,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2.2. За тяжеловесные и крупногабаритные посылки,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2.3. За остальную почту,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1.2.4.    Внутриобластные (-краевые,    -республиканские,    -окружны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виамаршруты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4</Words>
  <Characters>16815</Characters>
  <CharactersWithSpaces>14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