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ИД/ЗС-VSAT-МП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ход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подготовки материалов для проведения международно-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щиты частотных присвоений земной станции спутник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ССС) VSA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краткое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Место на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ля юридических лиц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идетельством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Контактная информ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телефона, факс, E-mail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Наименование  космического  аппарата  (КА)  и его точка стояния (гра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Наименование, тип (условный шифр) ЗСС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 ЕТС или сертифик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 ЗСС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Место размещения ЗСС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селенный пункт, район, область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Географические координаты &lt;*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оординаты указываются с точ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 10 угловых секу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Основание для запроса радиочаст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и дата решения ГКРЧ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ыданного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адиочастот (для расши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зменения се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Сведения о регистрации ЗССС в Бюро радиосвязи МСЭ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 необходимости указывается документ,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одится или завершена координация (регист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ланируемый срок ввода в эксплуатац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апрашиваемые полосы радиочастот на передачу и прием, __ Гц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лассы излуч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 соответствии с Регламентом радио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Мощность несущей передатчика для каждого класса излучения, дБВ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количество и типы одновременно излучаемых несу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х суммарная мощность на выходе переда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ЭИИМ на несущую, для каждого класса излучения, дБВ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оляризация на передачу и при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Коэффициент усиления, дБ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на передачу и пр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Диаметр (размер) антенны, 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 точностью до десятых до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Высота подвеса фазового центра антенны над поверхностью Земли, 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Высота основания антенной опоры над уровнем моря, 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 ИНН/КПП _____________ ОКВЭД ________________ ОК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должность, ФИ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явка заверяется подписью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 проставлением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ение географических координат мест размещения ЗССС рекомендуется проводить с привлечением организаций, имеющих лицензию на соответствующ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6</Characters>
  <CharactersWithSpaces>3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9:00Z</dcterms:modified>
  <cp:revision>2</cp:revision>
  <dc:subject>Данные</dc:subject>
  <dc:title>Исходные данные для подготовки материалов для проведения международно-правовой защиты частотных присвоений земной станции спутниковой связи (ЗССС) VSAT. Форма N ИД/ЗС-VSAT-МП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