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-8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1-ИД-М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 и дата регистрации</w:t>
              <w:br/>
              <w:t xml:space="preserve">(заполняется при получении)          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Исходные д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для подготовки заключения экспертиз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озможности использования РЭС и их электромагнит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совместимости с действующими и планируемы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для использования радиоэлектронны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средствами для радиомая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полное наименование юридического лица или Ф.И.О. физическо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    Юридический адрес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для юридических лиц в соответствии со свидетельст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о регистр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    Почтовый адрес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    Контактная информация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номер телефона, факс, E-mail заяв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    Радиослужба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    Назначение радиомаяка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    Принадлежность радиомаяка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адрес с указанием области, 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    Место установки радиомаяка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адрес с указанием области, кра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    Географические координаты, град., мин., сек.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&lt;*&gt;                                                                                                          (с точность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до десятков угловых секунд с указанием используемой систем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координат: СК-42 или СК-95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    Наименование РЭС с указанием фирмы-изготовителя и заводского номера РЭ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Наименование      технического      стандарта        (протокола)        используем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орудования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заполняется при наличии таковог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. Полосы радиочастот, МГц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согласно решению ГКРЧ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Время работы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(круглосуточно, дневные, ночные час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 Позывной    сигнал    и    категория    любительской    радиостанции -    владельц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адиомаяка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 Технические характеристики радиомаяк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4.1. Мощность передатчика (Вт)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4.2. Частота передачи (МГц)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4.3. Класс излучения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4.4. Тип антенны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4.5. Коэффициент усиления антенны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4.6. Высота установки антенны над уровнем Земли (м)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4.7. Высота установки антенны над уровнем моря (м)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Банковские реквизиты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четный счет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и адрес банка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р. счет 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ИК _____________ ИНН/КПП ____________ ОКВЭД ____________ ОКПО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ип казначейства, название, область, ИНН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заполняется при оплате раб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казначейств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ФК _______________ УФК _____________________ л/с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ь                                        Личная подпись                                        И.О. Фамил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руководитель юридического лица или физическое лицо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Измерение географических координат мест установки РЭС рекомендуется проводить с привлечением организаций, имеющих лицензию на соответствующий вид деятельност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50</Characters>
  <CharactersWithSpaces>3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