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-9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1-ИД-РЛС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 и дата регистрации</w:t>
              <w:br/>
              <w:t xml:space="preserve">(заполняется при получении)          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сходные д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для подготовки заключения экспертиз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озможности использования РЭС и их электромагнит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совместимости с действующими и планируемы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для использования радиоэлектронными средства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для радиолокационной стан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олное наименование юридического лица или Ф.И.О. физическ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    Юридический адрес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для юридических лиц в соответствии со свидетель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о регистр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    Почтовый адрес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    Контактная информация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омер телефона, факс, E-mail заяв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    Радиослужба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    Назначение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обнаружение объектов, зондирование атмосферы и др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    Место размещения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населенный пункт, район, область, край, республ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    Наименование, тип (условный шифр), заводской номер РЭС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    Запрашиваемые частоты, МГц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    Мощность передатчика импульсная/средняя, кВт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Класс излучения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Допустимое отклонение частоты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Уровень побочных излучений, дБВт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Ширина полосы излучения на уровне -40 дБ, __ Гц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Чувствительность приемника (реальная), дБВт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 Коэффициент усиления антенны, дБ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 Сектор обзора пространства, град.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7. Географические координаты, град., мин., сек.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&lt;*&gt;                                                                                                          (с точность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до десятков угловых секунд с указанием используемой систем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координат: СК-42 или СК-95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8. Высота подвеса фазового центра антенны над уровнем Земли, (м)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9. Высота подвеса фазового центра антенны над уровнем моря, (м)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0. Время работы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(круглосуточно, дневные, ночные час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Банковские реквизиты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и адрес банка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р. счет 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ИК _____________ ИНН/КПП ____________ ОКВЭД ____________ ОКПО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ип казначейства, название, область, ИНН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заполняется при оплате раб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казначейств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ФК _______________ УФК _____________________ л/с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ложение: 1. Копия      (в      части      касающейся)      карты масштаба 1:200 000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подписанная владельцем и заверенная гербовой печатью, на ___ л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 __ экз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2. Заключение    ФГУП    "Морсвязьспутник" (для    морских    берегов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РЛС) на __ л. в __ экз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                                        Личная подпись                                        И.О. Фамил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руководитель юридического лица или физическое лиц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: Исходные данные представляются в 4 экземпляра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Измерение географических координат мест установки РЭС рекомендуется проводить с привлечением организаций, имеющих лицензию на соответствующий вид деятельност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3</Characters>
  <CharactersWithSpaces>3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