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1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ИД-О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для подготовки заключения экспертизы возмож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спользования РЭС и их электромагнитной совмест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с действующими и планируемыми для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электронными средствами для РЭС внутриофис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системы передачи данных в полосе част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2400 - 2483,5 МГц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Место размещения РЭС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чтовый адрес, номер помещений или этаж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Географические координаты, град., мин., сек.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&lt;*&gt;                                                                                              (с точностью до деся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угловых секун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с указанием используемой системы координат: СК-42 или СК-9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Наименование, тип (условный шифр) РЭС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Полоса радиочастот, МГц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согласно решению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ЭИИМ, дБВ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Класс излучения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Скорость передачи информации, Мбит/с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Допустимое отклонение частоты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Шаг сетки радиочастот, МГц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Ширина полосы излучения на уровне (-3) дБ, МГц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уровне (-30) дБ (для РЭС с методом расширения спектра DSSS)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уровне (-40) дБ (для РЭС с методом расширения спектра FHSS)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уровне (-60) дБ (для РЭС с методом расширения спектра FHSS)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Уровень побочных излучений, дБм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Вид модуляции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Чувствительность радиоприемника (для скорости передачи информации), дБ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 Тип антенн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интегрированная или специализированн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Тактико-технические данные РЭС внутриофисной системы передачи данных должны соответствовать обобщенным характеристикам, утвержденным Решением ГКРЧ от 06.12.2004 N 04-03-04-003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параметры технологии расширения спектра радиосигнала FHSS должны отвечать требованиям европейского стандарта ETSI 300 328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личество частотных позиций в последовательности не должно быть менее 79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максимальное время работы на одной частотной позиции не должно превышать 0,4 сек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минимальный шаг перестройки рабочей частоты между соседними частотными позициями в последовательности не должен быть менее 6 МГц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рекомендуется использовать последовательности перестройки, приведенные в стандарте IEEE 802.11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в РЭС с интегрированными антеннами должен отсутствовать антенный порт для подключения внешних антенн. Собственная антенна должна быть несъемной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в РЭС со специализированными антеннами допускается иметь антенный порт для подключения только специализированного (для данного типа оборудования) набора внутриофисных антен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Исходные данные представляются в 5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6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