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-1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1-ИД-ЛС-Р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и дата регистрации</w:t>
              <w:br/>
              <w:t xml:space="preserve">(заполняется при получении)          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ходные д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для подготовки заключения экспертиз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озможности использования РЭС и их электромагнит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совместимости с действующими и планируемы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для использования радиоэлектронными средства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для любительского ретранслят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олное наименование юридического лица или Ф.И.О. физическ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    Юридический адрес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для юридических лиц в соответствии со свидетель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о регистр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    Почтовый адрес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    Контактная информация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омер телефона, факс, E-mail заяв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    Радиослужба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    Назначение ретранслятора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    Принадлежность ретранслятора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    Место размещения ретранслятора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адрес с указанием области, кра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    Географические координаты, град., мин., сек.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&lt;*&gt;                                                                                                          (с точность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до десятков угловых секунд с указанием используемой системы координат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СК-42 или СК-95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    Наименование РЭС с указанием фирмы-изготовителя и заводского номера РЭ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Наименование      технического      стандарта        (протокола)        используем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орудования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заполняется при наличии таковог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Полосы радиочастот, МГц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согласно решению ГКРЧ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Время работы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(круглосуточно, дневные, ночные час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Позывной    сигнал    и    категория    любительской    радиостанции -    владель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етранслятора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Технические характеристики ретранслятор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4.1. Мощность передатчика (Вт)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4.2. Частота приема (МГц)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4.3. Частота передачи (МГц)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4.4. Класс излучения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4.5. Тип антенны (приемная/передающая)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4.6. Коэффициент усиления антенны (приемная/передающая)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4.7. Высота установки антенны над уровнем Земли (м)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4.8. Высота установки антенны над уровнем моря (м)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Банковские реквизиты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и адрес банка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р. счет 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ИК _____________ ИНН/КПП ____________ ОКВЭД ____________ ОКПО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ип казначейства, название, область, ИНН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заполняется при оплате раб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казначейств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ФК _______________ УФК _____________________ л/с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                                        Личная подпись                                        И.О. Фамил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руководитель юридического лица или физическое лиц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Измерение географических координат мест установки РЭС рекомендуется проводить с привлечением организаций, имеющих лицензию на соответствующий вид деятельности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0</Characters>
  <CharactersWithSpaces>3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