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1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ИД-ДВ, С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ля подготовки заключения экспертиз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и использования РЭС и их электромагнит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совместимости с действующими и планируем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для использования радиоэлектронными средства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для радиовещательной стан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ДВ, СВ диапазо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Назначение РЭ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станция ДВ, СВ вещ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Место размещения передающей станции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очтовый адрес, населенный пунк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район, область, край, 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Географические координаты, град., мин., сек.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&lt;*&gt;                                                                                              (с точностью до деся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угловых секунд с указанием используемой системы координат: СК-42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СК-9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Принадлежность к сети синхронного вещания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Полоса радиочастот, __ Гц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полоса радиочастот либо определ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требуемая радиочасто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Мощность несущей передатчика, __Вт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Тип антенны (A или B)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символом A обозначается любая ненаправл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антенна, символом B - направленная антенна. Для антенны типа B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рикладывается ее диаграмма направленности по форме Таблицы 1 ДВ, С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Высота антенны, м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высота антенны-мачты (антенны-башни) или высо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верхней точки любой ненаправленной антенн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Проводимость почвы, мСим/м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Сведения об антенне (новая или существующая)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при использ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уществующей антенны указывается ее владел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Планируемая зона обслуживания, км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при ненаправленной антен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казывается радиус зоны для ДВ, СВ вещания. При направленной антенне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расстояния от места установки антенной опоры до границы зо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обслуживания в четырех точках: в направлении оси главного лепест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диаграммы направленности антенны и под углом 90, 180 и 270 градус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к оси главного лепестка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Время работы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указать время: московское или Всемирное координирован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ремя (UTC)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: диаграмма направленности передающей антенны    (таблица 1 ДВ, С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я: Исходные данные представляются в 5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9</Characters>
  <CharactersWithSpaces>4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