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-1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ИД-К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 и дата регистрации</w:t>
              <w:br/>
              <w:t xml:space="preserve">(заполняется при получении)             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Исходные д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для подготовки заключения экспертиз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озможности использования РЭС и их электромагнит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совместимости с действующими и планируемы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для использования радиоэлектронными средства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для радиовещательной стан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КВ диапазо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полное наименование юридического лица или Ф.И.О. физическо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    Юридический адрес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для юридических лиц в соответствии со свидетельств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о регистр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    Почтовый адрес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    Контактная информация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номер телефона, факс, E-mail заяв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    Радиослужба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    Назначение РЭС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станция КВ веща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    Место размещения передающей станции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почтовый адрес, населенный пункт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район, область, край, республ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.    Географические координаты, град., мин., сек.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&lt;*&gt;                                                                                              (с точностью до десятк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угловых секунд с указанием используемой системы координат: СК-42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СК-95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.    Принадлежность к сети синхронного вещания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9.    Полоса радиочастот, __ Гц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в соответствии с Регламентом радиосвяз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0. Мощность несущей передатчика, __Вт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1. Сведения об антенне (новая или существующая)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/>
        <w:t>(при использова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существующей антенны указывается ее владелец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. Планируемая зона обслуживания, км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в соответствии с сезонны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расписание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 Время работы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(в соответствии с сезонным расписание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4. Номер лицензии на деятельность в области связи, срок ее действия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. Номер лицензии на вещание, срок ее действия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Банковские реквизиты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четный счет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и адрес банка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р. счет 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ИК _____________ ИНН/КПП ____________ ОКВЭД ____________ ОКПО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ип казначейства, название, область, ИНН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заполняется при оплате раб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казначейство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ФК _______________ УФК _____________________ л/с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ь                                        Личная подпись                                        И.О. Фамил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руководитель юридического лица или физическое лицо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мечания: Исходные данные представляются в 2 экземпляра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Измерение географических координат мест установки РЭС рекомендуется проводить с привлечением организаций, имеющих лицензию на соответствующий вид деятельност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7</Characters>
  <CharactersWithSpaces>3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