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ТВ, ОВЧ Ч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радиоэлектронными средствами для телевизио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станции или станции ОВЧ ЧМ вещ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РЭ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телевизионная станция, станция ОВЧ ЧМ вещ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передающей станц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 </w:t>
      </w:r>
      <w:r>
        <w:rPr/>
        <w:t>(почтовый адрес, населенный пун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район, область, 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Полоса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полоса радиочастот для ОВЧ ЧМ вещ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66 - 74 и/или 87,5 - 108 МГц либо определенная требуем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радиочастота; каналы для телевидения: 1 - 12 ТВК и/или 21 - 60 ТВ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либо определенный требуемый телевизионный канал или полоса радиочасто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Географические координаты места установки антенны,    град.,    мин.,    се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с точностью до десятков угловых секунд с указанием используем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истемы координат: 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Мощность передатчика, __ Вт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выходная пиковая мощность кана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изображения ТВ передатчика, средняя мощность передатчика ОВЧ Ч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ещ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мещение несущей частоты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для телеви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Режим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для станций ОВЧ ЧМ вещания: моно, стере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Максимальный      коэффициент      усиления      передающей антенны относите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луволнового вибратора, дБ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ывается в соответствии с паспор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антен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Направленность излучения антенн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енаправленная, направленна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ля направленной антенны - прикладывается ее диаграмма направл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о форме таблицы 1 ТВ, ОВЧ Ч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Поляризация излучаемого сигнала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горизонтальная, вертикальн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комбинированная, кругов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Дополнительные сведения об антенно-фидерном устройстве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отде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или общее; для общего указывается, какие каналы, частоты пода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на мост слож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Сведения об антенной опоре (новая или существующая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ри ра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нтенны на существующей опоре указывается владелец опор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Высота подвеса антенны над поверхностью Земли, м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Высота основания антенной опоры над уровнем моря, м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Способ подачи программы на передающую станцию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через ИСЗ, РРЛ, кабел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эфи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Дополнительные      сведения при подаче программы на передающую станцию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фир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0.1. Канал (частота) подачи программы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0.2. Пункт установки станции      подачи      программы и его географиче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ординаты, град., мин.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диаграмма      направленности      передающей    антенны (таблица 1 Т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ВЧ ЧМ) 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 Исходные данные представляются в 5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1</Characters>
  <CharactersWithSpaces>5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