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 1-15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приложению N 1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Форма N ИД-ЦТВ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5"/>
        <w:gridCol w:w="4454"/>
      </w:tblGrid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ионный номер и дата регистрации</w:t>
              <w:br/>
              <w:t xml:space="preserve">(заполняется при получении)             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</w:t>
      </w:r>
      <w:r>
        <w:rPr/>
        <w:t>Исходные данны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</w:t>
      </w:r>
      <w:r>
        <w:rPr/>
        <w:t>для подготовки заключения экспертизы возможност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</w:t>
      </w:r>
      <w:r>
        <w:rPr/>
        <w:t>использования РЭС и их электромагнитной совместимост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</w:t>
      </w:r>
      <w:r>
        <w:rPr/>
        <w:t>с действующими и планируемыми для использован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</w:t>
      </w:r>
      <w:r>
        <w:rPr/>
        <w:t>радиоэлектронными средствами для цифрово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</w:t>
      </w:r>
      <w:r>
        <w:rPr/>
        <w:t>телевизионной станции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(полное наименование юридического лица или Ф.И.О. физического лица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1.    Юридический адрес 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</w:t>
      </w:r>
      <w:r>
        <w:rPr/>
        <w:t>(для юридических лиц в соответствии со свидетельство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</w:t>
      </w:r>
      <w:r>
        <w:rPr/>
        <w:t>о регистрации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2.    Почтовый адрес 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3.    Контактная информация 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</w:t>
      </w:r>
      <w:r>
        <w:rPr/>
        <w:t>(номер телефона, факс, E-mail заяви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4.    Цель подачи заявки 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5.    Место размещения передающей станции 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</w:t>
      </w:r>
      <w:r>
        <w:rPr/>
        <w:t>(почтовый адрес, населенный пункт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район, область, край, республик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6.    Конфигурация сети 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(одночастотная, многочастотная, единичное частотно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присвоение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7.    Канал передачи 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</w:t>
      </w:r>
      <w:r>
        <w:rPr/>
        <w:t>(каналы для цифрового телевидения: 6 - 12 ТВК и/ил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</w:t>
      </w:r>
      <w:r>
        <w:rPr/>
        <w:t>21 - 69 ТВК либо определенный требуемый телевизионный канал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</w:t>
      </w:r>
      <w:r>
        <w:rPr/>
        <w:t>или полоса радиочастот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8.    Географические координаты места установки антенны,    град.,    мин.,    сек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&lt;*&gt; 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</w:t>
      </w:r>
      <w:r>
        <w:rPr/>
        <w:t>(с точностью до десятков угловых секунд с указанием используемо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</w:t>
      </w:r>
      <w:r>
        <w:rPr/>
        <w:t>системы координат: СК-42 или СК-95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9.    Мощность передатчика, Вт 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0. Стандарт цифрового вещания 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</w:t>
      </w:r>
      <w:r>
        <w:rPr/>
        <w:t>(DVB-T, DVB-H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1. Способ приема 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</w:t>
      </w:r>
      <w:r>
        <w:rPr/>
        <w:t>(фиксированный, мобильный, портативный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2. Число несущих 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</w:t>
      </w:r>
      <w:r>
        <w:rPr/>
        <w:t>(2k, 4k, 8k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3. Модуляция несущих 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>(QPSK, 16 QAM, 64 QAM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4. Длина защитного интервала 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(1/4, 1/8, 1/16, 1/32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5. Скорость внутреннего кодирования 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</w:t>
      </w:r>
      <w:r>
        <w:rPr/>
        <w:t>(1/2, 2/3, 3/4, 5/6, 7/8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6. Режим модуляции несущих 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>(иерархический или неиерархический;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</w:t>
      </w:r>
      <w:r>
        <w:rPr/>
        <w:t>при иерархическом указывается коэффициент неравномерност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>альфа = 1, 2, 4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7. Максимальный      коэффициент      усиления      передающей антенны относительн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полуволнового вибратора, дБ 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>(указывается в соответствии с паспорто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</w:t>
      </w:r>
      <w:r>
        <w:rPr/>
        <w:t>антенны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8. Направленность излучения антенны 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(ненаправленная, направленная;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для направленной антенны - прикладывается ее диаграмма направленност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</w:t>
      </w:r>
      <w:r>
        <w:rPr/>
        <w:t>по форме таблицы 1 ЦТВ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9. Поляризация излучаемого сигнала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</w:t>
      </w:r>
      <w:r>
        <w:rPr/>
        <w:t>(горизонтальная, вертикальная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</w:t>
      </w:r>
      <w:r>
        <w:rPr/>
        <w:t>комбинированная, кругова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20. Дополнительные сведения об антенно-фидерном устройстве 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(отдельно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</w:t>
      </w:r>
      <w:r>
        <w:rPr/>
        <w:t>или общее; для общего указывается, какие каналы, частоты подаютс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на мост сложени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21. Сведения об антенной опоре 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>(новая или существующая, при размещени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</w:t>
      </w:r>
      <w:r>
        <w:rPr/>
        <w:t>антенны на существующей опоре указывается владелец опоры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22. Высота подвеса антенны над поверхностью Земли, м 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23. Высота основания антенной опоры над уровнем моря, м 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24. Способ подачи программы на передающую станцию 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</w:t>
      </w:r>
      <w:r>
        <w:rPr/>
        <w:t>(через ИСЗ, РРЛ, кабель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эфир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25. Дополнительные      сведения      при    подаче программы на передающую станцию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по эфиру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25.1. Канал (частота) подачи программы 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25.2. Пункт установки станции      подачи      программы и его географическ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координаты, град., мин. 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</w:t>
      </w:r>
      <w:r>
        <w:rPr/>
        <w:t>Банковские реквизиты: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асчетный счет 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аименование и адрес банка 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Кор. счет 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БИК _____________ ИНН/КПП ____________ ОКВЭД ____________ ОКПО 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Тип казначейства, название, область, ИНН 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</w:t>
      </w:r>
      <w:r>
        <w:rPr/>
        <w:t>(заполняется при оплате работ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</w:t>
      </w:r>
      <w:r>
        <w:rPr/>
        <w:t>казначейством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ФК _______________ УФК _____________________ л/с 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иложение: диаграмма      направленности      передающей    антенны (таблица 1 ЦТ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на __ л. в __ экз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лжность                                        Личная подпись                                        И.О. Фамил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</w:t>
      </w:r>
      <w:r>
        <w:rPr/>
        <w:t>(руководитель юридического лица или физическое лицо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мечания: Исходные данные представляются в 5 экземплярах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&lt;*&gt; Измерение географических координат мест установки РЭС рекомендуется проводить с привлечением организаций, имеющих лицензию на соответствующий вид деятельности.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0</Words>
  <Characters>6758</Characters>
  <CharactersWithSpaces>57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1:00Z</dcterms:created>
  <dc:creator>NoNumberRu</dc:creator>
  <dc:description/>
  <dc:language>en-US</dc:language>
  <cp:lastModifiedBy/>
  <dcterms:modified xsi:type="dcterms:W3CDTF">2017-03-02T01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