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Д-З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одготовки заключения экспертизы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ьзования радиоэлектронных средств и их электромагн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вместимости с действующими и планируемыми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диоэлектронными средствами для зем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утниковой связи (ЗСС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краткое наименования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юридических лиц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идетельством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онтакт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телефона, факс, E-mail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Категория се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еть связи общего пользования, выделенная се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ологическая сеть, сеть другой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Основание для запроса радиочаст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номер и дата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КРЧ, номер выданного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ьзование радиочастот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ширения, изменения се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аименование  космического  аппарата  (КА)  и его точка стояния (гра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КА на НГСО указываются параметры орб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Наименование, тип (условный шифр) ЗСС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 ЕТС или сертифик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 ЗСС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Район (место) размещения ЗСС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спублика, край, область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селенный пункт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Географические координаты места размещения ЗССС &lt;*&gt;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 точностью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10 угловых секу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прашиваемые радиочастоты (передач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486"/>
        <w:gridCol w:w="2025"/>
        <w:gridCol w:w="1215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-</w:t>
              <w:br/>
              <w:t xml:space="preserve">ная час- </w:t>
              <w:br/>
              <w:t xml:space="preserve">тота     </w:t>
              <w:br/>
              <w:t>ствола КА</w:t>
              <w:br/>
              <w:t xml:space="preserve">(МГц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ы  </w:t>
              <w:br/>
              <w:t xml:space="preserve">запраши-  </w:t>
              <w:br/>
              <w:t>ваемых ра-</w:t>
              <w:br/>
              <w:t xml:space="preserve">диочастот </w:t>
              <w:br/>
              <w:t>(передача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ы излуче-</w:t>
              <w:br/>
              <w:t xml:space="preserve">ния (указыва- </w:t>
              <w:br/>
              <w:t xml:space="preserve">ются в соот-  </w:t>
              <w:br/>
              <w:t xml:space="preserve">ветствии с    </w:t>
              <w:br/>
              <w:t xml:space="preserve">Регламентом   </w:t>
              <w:br/>
              <w:t xml:space="preserve">радиосвязи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 полосы излу-</w:t>
              <w:br/>
              <w:t xml:space="preserve">чения (__ Гц) на  </w:t>
              <w:br/>
              <w:t xml:space="preserve">уровне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ющая ЭИИМ </w:t>
              <w:br/>
              <w:t xml:space="preserve">(дБВт)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прашиваемые радиочастоты (прие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890"/>
        <w:gridCol w:w="2025"/>
        <w:gridCol w:w="1351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частота  </w:t>
              <w:br/>
              <w:t xml:space="preserve">ствола КА </w:t>
              <w:br/>
              <w:t xml:space="preserve">(МГц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ы   </w:t>
              <w:br/>
              <w:t>запрашиваемых</w:t>
              <w:br/>
              <w:t xml:space="preserve">радиочастот </w:t>
              <w:br/>
              <w:t xml:space="preserve">(прием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   </w:t>
              <w:br/>
              <w:t xml:space="preserve">излучения   </w:t>
              <w:br/>
              <w:t xml:space="preserve">принимаемых </w:t>
              <w:br/>
              <w:t xml:space="preserve">сигналов   </w:t>
              <w:br/>
              <w:t>(указываются в</w:t>
              <w:br/>
              <w:t>соответствии с</w:t>
              <w:br/>
              <w:t xml:space="preserve">Регламентом </w:t>
              <w:br/>
              <w:t xml:space="preserve">радиосвязи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ая </w:t>
              <w:br/>
              <w:t xml:space="preserve">чувствительность </w:t>
              <w:br/>
              <w:t xml:space="preserve">приемника (дБВт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ое </w:t>
              <w:br/>
              <w:t>отношение</w:t>
              <w:br/>
              <w:t xml:space="preserve">к помехе </w:t>
              <w:br/>
              <w:t xml:space="preserve">(дБ)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г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ь- </w:t>
              <w:br/>
              <w:t xml:space="preserve">ная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рная мощность одновременно излучаемых несущих (дБВт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 антенн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днозеркальная/двухзеркальная; офсетная/прямофокус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иаметр (размер) антенны (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точностью до десятых 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ляр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ередача/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эффициент усиления антенны (дБ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ередача/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зимут главного лепестка излучения антенн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 точностью до сотых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радуса в десят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с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Угол места главного лепестка излучения антенн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 точностью до со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лей граду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сятичном ис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ысота подвеса фазового центра антенны над поверхностью Земли (м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ысота основания антенной опоры над уровнем моря (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Минимальное  расстояние  антенны  от  места   размещения   до  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едельного государства (к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отери в антенно-волноводном тракте (дБ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ередача/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Максимальный   допустимый   уровень   входной   мощности,   при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усиления МШУ уменьшается на 1 дБ (дБВ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Значение частот полосы пропускания МШУ (МГц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Ширина полосы пропускания по промежуточной частоте приемника (МГц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Эквивалентная шумовая температура приемника в  градусах   Кельвина (K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Описание диаграммы направленности антенны G (Q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ется форму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или ссы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 действ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екомендацию МСЭ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Проведение международно-правовой защиты номиналов радиочастот на  п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ребуется/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Получение международного   признания   права  использования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ребуется/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Использование   заявленных   номиналов   радиочастот  для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о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ребуется/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 ИНН/КПП _____________ ОКВЭД ________________ ОК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полняется при оплат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значе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должность, ФИ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уководитель юридического лица или физ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1. Исходные данные представляются в 9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  К   каждому   экземпляру  исходных  данных 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копировка   карты   масштаба   1:200000   или  крупнее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значением  места  размещения ЗССС в виде перекрестия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возимых ЗССС выкопировка карты не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 В  п.  8  для перевозимых ЗССС "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" не указ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ы 9, 17, 18, 20, 21, 28, 29 и 30 для перевозимых ЗС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  В   пп.  10  и  11  указываются  номиналы  радиочаст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оставленные  владельцем  (оператором) частотного рес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смического  аппарата,  а  для  Центральной  ЗССС VSAT-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олнительно      указываются      полосы      радиочаст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оставленные абонентским VSAT-стан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ение географических координат мест размещения ЗССС рекомендуется проводить с привлечением организаций, имеющих лицензию на соответствующ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6</Characters>
  <CharactersWithSpaces>7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9:00Z</dcterms:modified>
  <cp:revision>2</cp:revision>
  <dc:subject>Данные</dc:subject>
  <dc:title>Исходные данные для подготовки заключения экспертизы возможности использования радиоэлектронных средств и их электромагнитной совместимости с действующими и планируемыми для использования радиоэлектронными средствами для земной станции спутниковой связ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