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-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-ИД-ЛС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 и дата регистрации</w:t>
              <w:br/>
              <w:t xml:space="preserve">(заполняется при получении)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ход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подготовки заключения экспертизы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ьзования РЭС и их электромагнитной совмест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 действующими и планируемыми для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диоэлектронными средствам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юбительского ретрансля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и краткое 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Место нахо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ля юридических лиц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идетельством 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Почтовый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Контактная информац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телефона, факс, E-mail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Радиослужб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Назначение ретранслятор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Принадлежность ретранслято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Место размещения ретранслятор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адрес с указанием области, кр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Географические координаты, град., мин., сек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                                              (с точностью до деся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гловых секунд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казанием использ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истемы координат: СК-4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или СК-9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Наименование РЭС с указанием фирмы-изготовителя и заводского номера Р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именование   технического   стандарта    (протокола)    использ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рудова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аполняется при наличии таков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олосы радиочастот, МГц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гласно решению ГКРЧ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Время работ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руглосуточно, дневные, ночные ча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озывной  сигнал  и  категория  любительской  радиостанции - 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транслятор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Технические характеристики ретрансля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1. Мощность передатчика (Вт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2. Частота приема (МГц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3. Частота передачи (МГц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4. Класс излуч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5. Тип антенны (приемная/передающая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6. Коэффициент усиления антенны (приемная/передающая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7. Высота установки антенны над уровнем Земли (м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8. Высота установки антенны над уровнем моря (м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банк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. счет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 ИНН/КПП ____________ ОКВЭД ____________ ОК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казначейства, название, область, ИН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заполняется при оплат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азначей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К _______________ УФК _____________________ л/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Личная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ь юридического лица или физ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мерение географических координат мест установки РЭС рекомендуется проводить с привлечением организаций, имеющих лицензию на соответствующий ви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09</Characters>
  <CharactersWithSpaces>3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39:00Z</dcterms:modified>
  <cp:revision>2</cp:revision>
  <dc:subject>Данные</dc:subject>
  <dc:title>Исходные данные для подготовки заключения экспертизы возможности использования РЭС и их электромагнитной совместимости с действующими и планируемыми для использования радиоэлектронными средствами для любительского ретранслятора. Форма N 1-ИД-ЛС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