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-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ИД-РЗС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мер и дата регистрации</w:t>
              <w:br/>
              <w:t xml:space="preserve">(заполняется при получении)             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Исходные д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для подготовки заключения экспертиз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озможности использования радиоэлектронных средст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и их электромагнитной совместимости с действующи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и планируемыми для использования радиоэлектронны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средствами для репортажной телевизионной зем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станции спутниковой связи (ЗССС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полное наименование юридического лица или Ф.И.О. физического ли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    Юридический адрес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для юридических лиц в соответствии с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свидетельством о регистр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    Почтовый адрес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    Контактная информация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номер телефона, факс, E-mail заяв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    Наименование, тип (условный шифр) ЗССС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указывается в соответств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с сертификатом на ЗССС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    Наименование сети, космического аппарата (КА) и его точка стояния      ИСЗ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град.) 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    Место размещения 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область, край, республ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7.    Назначение сети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сеть связи общего пользования, ведомственная сеть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внутрипроизводственная и технологическа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8.    Основание для запроса радиочастот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указывается номер и дата реш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ГКРЧ, номер выданного разрешения на использование радиочаст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для расширения, изменения сети)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9.    Номер лицензии на деятельность в области связи, срок ее действия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(заполняется при необходимост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0. Заводской серийный номер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в случае отсутствия заводского номера ЗСС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указываются заводские номера антенн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передатчиков и приемников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1. Полосы радиочастот, МГц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указываются полосы частот на передачу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на прием, выделенные решением ГКРЧ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. Запрашиваемые радиочастоты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(указываются конкретные номиналы част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на передачу и прие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. Классы излучения 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в соответствии с Регламентом радиосвяз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4. Мощность несущей передатчика для каждого класса излучения (дБВт)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указываются количество и типы одновременно излучаемых несущих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их суммарная мощность на выходе переда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5. ЭИИМ на несущую для каждого класса излучения, дБВт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. Поляризация на передачу и прием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7. Тип антенны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(однозеркальная/двухзеркальная; офсетная/прямофокусна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8. Коэффициент усиления антенны, дБ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указывается на передачу и прие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9. Диаметр (размер) антенны, м 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с точностью до десятых долей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Банковские реквизиты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четный счет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и адрес банка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р. счет 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ИК ______ ИНН/КПП _____________ ОКВЭД ________________ ОКПО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ип казначейства, название, область, ИНН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заполняется при оплате раб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казначейство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ФК _______________ УФК _____________________ л/с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пись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Заявка заверяется подписью ответственного лица и печатью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мечание: 1. Исходные данные представляются в 4 экземпляра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 одному из экземпляров исходных данных прилагается письмо (или заверенная копия письма) владельца (оператора) частотного ресурса космического аппарата с указанием выделенных номиналов (полос) радиочасто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0</Words>
  <Characters>5154</Characters>
  <CharactersWithSpaces>4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