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-2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ИД/ЗС-VSAT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4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 и дата регистрации</w:t>
              <w:br/>
              <w:t xml:space="preserve">(заполняется при получении)             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Исходные д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для подготовки заключения экспертиз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озможности использования радиоэлектронных средст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 их электромагнитной совместимости с действ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и планируемыми для использования радиоэлектронны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редствами для земной станции спутниковой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ЗССС) VSAT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олное наименование юридического лица или Ф.И.О. физического ли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    Юридический адрес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ля юридических лиц в соответствии со свидетельств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о регистр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    Почтовый адре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    Контактная информац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омер телефона, факс, E-mail зая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    Наименование сети, космического аппарата (КА) и его точка стояния      ИС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град.)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    Наименование, тип (условный шифр) ЗССС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указывается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с сертификатом на ЗСС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    Место размещения ЗССС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населенный пункт, район, область, край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республ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    Географические координаты &lt;*&gt;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координаты указываются с точ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до 10 угловых секунд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    Назначение сет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сеть связи общего пользования, ведомственная сеть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внутрипроизводственная и технологическ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Основание для запроса радиочастот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омер и дата решения ГКРЧ,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выданного разрешения на использование радиочастот (для расшир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зменения сети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Номер      лицензии на осуществление деятельности в области оказания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вязи, срок ее действия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заполняется при необходимост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Сведения о регистрации ЗССС в Бюро радиосвязи МСЭ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при необходимости указывается документ, в соответствии с котор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проводится или завершена координация (регистрация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Планируемый срок ввода в эксплуатацию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Полосы радиочастот, __ Гц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указываются полосы частот на передач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и на прием, выделенные решением ГКРЧ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Запрашиваемые радиочастоты, __ Гц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указываются конкретные номинал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частот на передачу и 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Классы излучения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в соответствии с Регламентом радиосвяз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Мощность несущей передатчика для каждого класса излучения, дБВт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ываются количество и типы одновременно излучаемых несущих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их суммарная мощность на выходе переда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ЭИИМ на несущую, для каждого класса излучения, дБВт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Поляризация на передачу и прием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Тип антенн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однозеркальная/двухзеркальная; офсетная/прямофокусна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Коэффициент усиления, дБ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указывается на передачу и пр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1. Диаметр (размер) антенны, м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с точностью до десятых долей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Азимут главного лепестка излучения антенны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с точ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до сотых долей градуса в десятичном исчислен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 Угол места главного лепестка излучения антенны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с точ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до сотых долей градуса в десятичном исчислен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4. Высота подвеса фазового центра антенны над поверхностью Земли, м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. Высота основания антенной опоры над уровнем моря, м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6. Минимальное расстояние от места установки ЗССС до границы сопреде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государства, км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Банковские реквизиты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и адрес банка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. сч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К ______ ИНН/КПП _____________ ОКВЭД ________________ ОКПО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пись: должность, ФИО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Заявка заверяется подписью ответственного лиц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и печа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М.П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е: 1. К одному из экземпляров исходных данных прилагается письмо (или заверенная копия письма) владельца (оператора) частотного ресурса космического аппарата с указанием выделенных номиналов (полос) радиочасто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Заявитель несет ответственность за достоверность представляемых данн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Определение географических координат мест размещения ЗССС рекомендуется проводить с привлечением организаций, имеющих лицензию на соответствующую деятельность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2</Characters>
  <CharactersWithSpaces>5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