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ИД-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ля подготовки заключения экспертиз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и использования радиоэлектронных средст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 их электромагнитной совместимости с действующи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 планируемыми для использования радиоэлектронн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средствами для радиоастрономической станции (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Категория сети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сеть связи общего пользования, выделенная сет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технологическая сеть, сеть другой категор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Основание для запроса радиочастот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указывается номер и дата реш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</w:t>
      </w:r>
      <w:r>
        <w:rPr/>
        <w:t>ГКРЧ, номер выданного разрешения на использование радиочаст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для расширения, изменения се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Наименование, тип (условный шифр) РА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указывается в соответ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 сертификатом на 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Район (место) размещения РА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республика, край, область, район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населенный пункт, улица, д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Географические координаты места размещения РА &lt;*&gt;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ываю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с точностью до десятков угловых секунд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Запрашиваемые радиочастоты (прием):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умерация    граф    в таблице    дана    в    соответствии с официальным текс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3240"/>
        <w:gridCol w:w="1349"/>
        <w:gridCol w:w="1215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. </w:t>
              <w:br/>
              <w:t xml:space="preserve">п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ы    </w:t>
              <w:br/>
              <w:t>запрашиваемых</w:t>
              <w:br/>
              <w:t xml:space="preserve">радиочастот </w:t>
              <w:br/>
              <w:t>(прием) (МГц)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излучения        </w:t>
              <w:br/>
              <w:t xml:space="preserve">принимаемых сигналов    </w:t>
              <w:br/>
              <w:t xml:space="preserve">(указываются в          </w:t>
              <w:br/>
              <w:t xml:space="preserve">соответствии с          </w:t>
              <w:br/>
              <w:t>Регламентом радиосвязи)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ая </w:t>
              <w:br/>
              <w:t xml:space="preserve">чувствительность </w:t>
              <w:br/>
              <w:t xml:space="preserve">приемника (дБВт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ое    </w:t>
              <w:br/>
              <w:t>отношение к</w:t>
              <w:br/>
              <w:t xml:space="preserve">шумовой    </w:t>
              <w:br/>
              <w:t xml:space="preserve">помехе, дБ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гов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ьная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Ширина полосы пропускания по промежуточной частоте приемника (МГц)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Эквивалентная    шумовая температура приемной системы в градусах Кельви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K°) 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Максимальный      допустимый    уровень    входной    мощности,      при        кот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эффициент усиления МШУ уменьшается на 1 дБ (дБВт)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Значение частот полосы пропускания МШУ (МГц)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Потери в антенно-волноводном тракте (дБ)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пр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Тип антенн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однозеркальная/двухзеркальная; офсетная/прямофокусна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Диаметр (размер) антенны (м)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с точностью до десятых дол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Поляризация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8. Коэффициент усиления антенны (дБ)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пр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9. Описание диаграммы направленности антенны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указывается формул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таблица или ссылка на действующую Рекомендацию МСЭ-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. Обзор пространства, (град.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горизонтальной плоскости: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вертикальной плоскости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1. Высота подвеса фазового центра антенны над поверхностью Земли (м)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2. Высота основания антенной опоры над уровнем моря (м)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3. Время работы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круглосуточно, дневные, ночные час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4. Проведение международно-правовой защиты номиналов радиочастот на    пр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требуется/не требуетс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. Получение      международного признания права    использования      радиочаст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требуется/не требуетс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 ИНН/КПП _____________ ОКВЭД ________________ ОКПО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е: копия    (в    части      касающейся)    карты    масштаба    1:200 000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крупнее, с    обозначением места размещения РА в виде перекрес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а __ л. 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Личная подпись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Исходные данные представляются в 4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Определение географических координат мест размещения ЗССС рекомендуется проводить с привлечением организаций, имеющих лицензию на соответствующую деятельность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6</Characters>
  <CharactersWithSpaces>5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