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-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ИД-ФС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          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ходные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для подготовки заключения экспертизы возмож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спользования РЭС и их электромагнитной совместим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с действующими и планируемыми для ис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радиоэлектронными средствами для РЭ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фиксированной служб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лное наименование юридического лица или Ф.И.О. физ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    Юридический адрес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для юридических лиц в соответствии со свиде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о регист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    Почтовый адре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    Контактная информац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омер телефона, факс, E-mail заяв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    Радиослужба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    Категория сети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сеть связи общего пользования, выделенная се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и технологическая се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    Назначение сети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передача данных, персональный радиовызов, беспровод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доступ, распределения программ вещания и др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    Район построения сети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аселенный пункт, район, область, кра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республ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    Наименование        технического        стандарта      (протокола)      используем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орудования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заполняется при наличии таковог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    Основание для запроса радиочастот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омер и дата решения ГКРЧ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Схема построения сети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радиальная, радиально-зоновая, сотова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линейная и др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Планируемая емкость сети (пропускная способность)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Полосы радиочастот, __ Гц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согласно решению ГКРЧ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Количество запрашиваемых частот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дуплексных пар, симплекс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радиочастот, одночастотного дуплекса и т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Частотный план (для РРЛ, сети беспроводного доступа)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ном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рекомендации МСЭ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Банковские реквизи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ИК ______ ИНН/КПП _____________ ОКВЭД ________________ ОКПО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 казначейства, название, область, ИНН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заполняется при оплате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казначейств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К _______________ УФК _____________________ л/с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ложение: 1. Схема построения РРЛ (сети      передачи    данных, беспровод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радиодоступа) на __ л. в __ 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2.    Копия    (в    части    касающейся)    карты    масштаба 1:200000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крупнее    с    указанием    на    ней мест размещения радиоэлектро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средств (крестом) и адресов их установки на __ л. в __ 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3. Проект частотно-территориального плана РЭС (таблица ФС-1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радиорелейных    станций    и    сетей    беспроводного радиодоступа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схеме    "точка-точка",    таблица    ФС-2    для    сетей    беспровод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радиодоступа,      таблица      ФС-3      для    сети    эфирной    трансля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телевизионных программ (с    применением    системы    MMDS) на __ л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 __ 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4.      Технические      данные      РЭС    (таблица    данных    1-ФС    -   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радиорелейных станций и для оборудования беспроводного доступ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таблица    данных    2-ФС для сети эфирной трансляции телевизио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рограмм (с применением системы MMDS) на __ л. в __ 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                                      Личная подпись                                И.О. Фамил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руководитель юридического лица или физическое лиц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: Исходные данные представляются в 5 экземпляра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33</Characters>
  <CharactersWithSpaces>4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