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-СПС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для подготовки заключения экспертизы возмож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спользования РЭС и их электромагнитной совмест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 действующими и планируемыми для исполь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радиоэлектронными средствами для РЭ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подвижной радиослуж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Радиослужба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Категория сети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сеть связи общего пользования, выделенная сет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технологическая се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Назначение сет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радиосвязь, персональный радиовызов, передача данных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Территория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субъект Российской Феде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Наименование      технического      стандарта        (протокола)        использ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орудова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заполняется при наличии таков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Основание для запроса радиочастот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омер и дата решения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Схема построения сети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радиальная, радиально-зоновая, сотов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линейная 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ланируемая емкость сети (число абонентов)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Полосы радиочастот, МГц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согласно решению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Требуемый дуплексный разнос, __ Гц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Количество запрашиваемых частот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дуплексных пар, симплекс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радиочастот, одночастотного дуплекса и т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Классы (типы) РЭС, применяемых в сети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базовые станции, ретранслятор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абонентские радиостанции (стационарные, возимые, носимы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и их наименования (шифры)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______________________ ОКВЭД ________________ ОКП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заполняется при оплате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казначейств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ие: 1. Копия    карты масштаба 1:200000 или крупнее    с указанием мес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змещения      и      планируемых      зон обслуживания базовых станц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ретрансляторов) и      мест установки      абонентских    стационар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станций на __ л. в ___ экз. (кроме сетей сотовой подвиж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адиосвязи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2. Проект частотно-территориального плана РЭС (сети) на ____ 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__ 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3. Технические данные РЭС (на каждый тип РЭС) на ____ л. в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экз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                                        Личная подпись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руководитель юридического лица или физическое лиц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Исходные данные представляются в 5 экземплярах (для областей, входящих в состав Центрального федерального округа и Нижегородской области, - в 6 экз.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7</Characters>
  <CharactersWithSpaces>3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