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-6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а 1-ИД-1С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4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 номер и дата регистрации</w:t>
              <w:br/>
              <w:t xml:space="preserve">(заполняется при получении)             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Исходные д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для подготовки заключения экспертиз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возможности использования РЭС и их электромагнит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совместимости с действующими и планируемым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для использования радиоэлектронным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средствами судовых радиостанци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полное наименование юридического лица или Ф.И.О. физического ли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    Юридический адрес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для юридических лиц в соответствии со свидетельств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о регистр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    Почтовый адрес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3.    Контактная информация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номер телефона, факс, E-mail заявителя)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┬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│Серия и номер действующей лицензии │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│Наименование порта приписки                │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(населенный пункт)                                  │      (морской, рыбный, торговый и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                                                                  │                            </w:t>
      </w:r>
      <w:r>
        <w:rPr/>
        <w:t>т.д.)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│Название судна русскими и                    │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латинскими буквами                                  │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(предыдущее название судна и              │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озывной сигнал)                                      │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│ ┌─┬─┐ ┌─┬─┐ ┌─┬─┐ ┌─┬─┐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│Категория корреспонденции                    │ │ │ │ │ │ │ │ │ │ │ │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│ └─┴─┘ └─┴─┘ └─┴─┘ └─┴─┘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│Указать необходимость международной│                  ДА              НЕТ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регистрации в случае выхода в            │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международные воды                                  │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(номер договора с расчетной                │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организацией России SU-04)                  │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│Район плавания                                          │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Указать необходимость присвоения      │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сигналов опознавания                              │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│ ┌─┬─┬─┬─┐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буквенный              (да нет)                      │ │ │ │ │ │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│ └─┴─┴─┴─┘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│ ┌─┬─┬─┬─┬─┐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ятизначный          (да нет)                      │ │ │ │ │ │ │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│ └─┴─┴─┴─┴─┘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│ ┌─┬─┬─┬─┬─┬─┬─┬─┬─┐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девятизначный      (да нет)                      │ │ │ │ │ │ │ │ │ │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│ └─┴─┴─┴─┴─┴─┴─┴─┴─┘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став радиооборудования: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810"/>
        <w:gridCol w:w="945"/>
        <w:gridCol w:w="811"/>
        <w:gridCol w:w="1755"/>
        <w:gridCol w:w="3239"/>
      </w:tblGrid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и</w:t>
              <w:br/>
              <w:t>коли-</w:t>
              <w:br/>
              <w:t>чест-</w:t>
              <w:br/>
              <w:t xml:space="preserve">во      </w:t>
              <w:br/>
              <w:t xml:space="preserve">РЭС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    </w:t>
              <w:br/>
              <w:t>ность,</w:t>
              <w:br/>
              <w:t xml:space="preserve">кВт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>излу-</w:t>
              <w:br/>
              <w:t>ч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сы      </w:t>
              <w:br/>
              <w:t xml:space="preserve">частот      </w:t>
              <w:br/>
              <w:t xml:space="preserve">(условное    </w:t>
              <w:br/>
              <w:t>обозначение)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видетельства об </w:t>
              <w:br/>
              <w:t xml:space="preserve">одобрении типа РЭС          </w:t>
              <w:br/>
              <w:t>для морских и река-море</w:t>
              <w:br/>
              <w:t xml:space="preserve">судов.                                  </w:t>
              <w:br/>
              <w:t xml:space="preserve">Номер сертификата реч- </w:t>
              <w:br/>
              <w:t>ного регистра для судов</w:t>
              <w:br/>
              <w:t xml:space="preserve">внутреннего плавания      </w:t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е                  </w:t>
              <w:br/>
              <w:t>радиооборудование</w:t>
              <w:br/>
              <w:t xml:space="preserve">(передатчики и      </w:t>
              <w:br/>
              <w:t xml:space="preserve">радиостанции)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йное                </w:t>
              <w:br/>
              <w:t>радиооборудование</w:t>
              <w:br/>
              <w:t xml:space="preserve">(передатчики)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диооборудование</w:t>
              <w:br/>
              <w:t xml:space="preserve">спасательных          </w:t>
              <w:br/>
              <w:t>средств (передат-</w:t>
              <w:br/>
              <w:t xml:space="preserve">чики, приемники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ое                      </w:t>
              <w:br/>
              <w:t>радиооборуд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                  </w:t>
              <w:br/>
              <w:t xml:space="preserve">спутниковой            </w:t>
              <w:br/>
              <w:t xml:space="preserve">подвижной связи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Банковские реквизиты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четный счет 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именование и адрес банка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р. счет 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ИК _____________ ИНН/КПП ____________ ОКВЭД ____________ ОКПО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ип казначейства, название, область, ИНН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заполняется при оплате раб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казначейство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ФК _______________ УФК _____________________ л/с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ложение: 1. Форма ПР-9 Регламента радиосвязи с копией договора Расчет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организации      SU-04      (ФГУП      "Морсвязьспутник")        (в      случа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необходимости международной регистрации) на __ л. в __ экз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2.      Копии    свидетельства    о    праве    собственности    или    други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документов, подтверждающих право на эксплуатацию судна (догово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аренды, бербоут-чартерный договор и т.д.) на __ л. в __ экз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3. Копия ранее выданной лицензии судовой радиостанции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лжность                                        Личная подпись                                        И.О. Фамил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(руководитель юридического лица или физическое лицо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мечание: Исходные данные представляются в 1 экземпляр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6</Words>
  <Characters>5794</Characters>
  <CharactersWithSpaces>4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