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-ИД-ФС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для подготовки заключения экспертизы возмож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пользования РЭС и их электромагнитной совмест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 действующими и планируемыми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электронными средствами для РЭС КВ диапазон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береговых РЭС КВ и УКВ диапазо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Категория се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сеть связи общего пользования, выделенная се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 технологическая се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Назначение сет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передача данных 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Район построения сети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селенный пункт, район, область, кра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Наименование РЭС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Схема построения сети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радиальная, радиально-зоновая, линейная 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Наименование      технического      стандарта      (протокола)          использ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орудова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заполняется при наличии таков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ланируемая емкость сети (пропускная способность)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Полосы радиочастот, __ Гц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Количество запрашиваемых частот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Классы РЭС, применяемых в сети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базовые станции, ретранслятор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абонентские радиостанции (мобильные, носимые, стационарные) и т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Время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круглосуточно, дневные, ночные час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1. Схема      радиосвязи    с указанием корреспондентов и расстоя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между ними в километрах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2.    Проект    частотно-территориального    плана    РЭС на __ л. в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3. Технические данные РЭС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4.    Письменное согласие о совместном использовании радиочасто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заверенное    печатями    владельцев    РЭС    (если    предусматрив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овместное использование радиочастот)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5.      Копия      ранее      выданного      разрешения      на    использ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частот      или      копии      разрешений    на    право    эксплуат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действующих    РЭС    (при    расширении    действующей сети, измен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данных,    окончании    срока действия разрешения и др.) на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Исходные данные представляются в 2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1</Characters>
  <CharactersWithSpaces>3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