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Мининформсвязи РФ от 06.12.2004 N 04-03-01-001, в котором приведена данная форма, введено в действие с 1 января 2005 год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 порядке использования полос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адиочастот репортажным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перевозимыми) телевизионным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емными станциями спутниково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вязи на территории Российской Федерац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N ИД/ЗС-РС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и дата        </w:t>
              <w:br/>
              <w:t xml:space="preserve">регистрации заявки (заполняется </w:t>
              <w:br/>
              <w:t xml:space="preserve">при получении)                                   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ходные      данные      для      подготовки      заключения    экспертизы   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портажной (перевозимой) телевизионной земной станции спутников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язи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указывается наименование, тип (условный шифр) ЗССС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ети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указывается наименование сети и точка стояния ИСЗ (град.)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щие сведения о заявител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Полное наименование юридического, физического лица заявителя 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Юридический адрес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(для юридических лиц в соответств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со свидетельством о регистр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 Почтовый адрес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 ИНН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 Номер телефона, факс, e-mail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анковские реквизи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 Расчетный счет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 Наименование и адрес банка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 Корр. счет __________________________ БИК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едения о РЭ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 Место размещения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(населенный пункт, район, область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край, республ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Назначение сети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сеть связи общего пользования, ведомственн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сеть, внутрипроизводственная и технологическа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Основание для запроса радиочастот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указывается номер и да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решения ГКРЧ, номер выданного разрешения на использ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радиочастот (для расширения, изменения сети)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Номер лицензии    на    деятельность    в    области    связи,    срок    е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ействия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                                    </w:t>
      </w:r>
      <w:r>
        <w:rPr/>
        <w:t>(заполняется при необходимост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Сведения о сертификации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указываются номер, дата выдач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сертификата и получа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Заводской серийный номер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в случае отсутствия завод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номера ЗССС указываются заводск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номера антенн, передатчи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и приемник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 Планируемый срок ввода в эксплуатацию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 Географические координаты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координаты указываются с точность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до мину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7. Полосы радиочастот ________________________________________ Г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указываются полосы частот на передач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и на прием, выделенные решением ГКРЧ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8. Запрашиваемые радиочастоты ________________________________ Г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указываются конкретные номинал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частот на передачу и прие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9. Классы излучения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в соответствии с Регламентом радиосвязи)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0. Мощность несущей передатчика    для    каждого    класса    излучен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БВт 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указываются количество и типы одновременно излучаем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несущих, их суммарная мощность на выходе переда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1. ЭИИМ на несущую, для каждого класса излучения, дБВт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2. Поляризация на передачу и прием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3. Тип антенны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4. Коэффициент усиления, дБ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указывается на передачу и прие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5. Диаметр (размер) антенны, м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ь: должность, Ф.И.О.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заявка заверяется подпись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ственного лица и печатью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мечание. Заявка представляется в 4-х экземпляра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4</Characters>
  <CharactersWithSpaces>4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