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е расчета нор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требления природ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аза населением пр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сутствии прибор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а газ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ДЛЯ РАСЧЕТА РЕГИОНАЛЬНЫХ НОР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ЛЕНИЯ ПРИРОДНОГО ГАЗА НА ОТОП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АНЬ, ТЕПЛИЦ, ГАРАЖ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И.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опление индивидуальных бан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показателя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значений </w:t>
              <w:br/>
              <w:t xml:space="preserve">показател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ая</w:t>
              <w:br/>
              <w:t>доля варианта</w:t>
              <w:br/>
              <w:t>показателя, %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-</w:t>
              <w:br/>
              <w:t xml:space="preserve">шенное          </w:t>
              <w:br/>
              <w:t xml:space="preserve">значение     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граждающих      </w:t>
              <w:br/>
              <w:t xml:space="preserve">конструкций бани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рпичные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ные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е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. материал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бани в        </w:t>
              <w:br/>
              <w:t xml:space="preserve">плане, м x м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x 4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x 5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 x 6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x 8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 xml:space="preserve">одного натопа          </w:t>
              <w:br/>
              <w:t xml:space="preserve">(зимой), час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топов в      </w:t>
              <w:br/>
              <w:t xml:space="preserve">неделю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 - 5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- 7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                </w:t>
              <w:br/>
              <w:t xml:space="preserve">человек,                    </w:t>
              <w:br/>
              <w:t xml:space="preserve">пользующихся            </w:t>
              <w:br/>
              <w:t xml:space="preserve">баней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И.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опление теплиц и оранжере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показателя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значений </w:t>
              <w:br/>
              <w:t xml:space="preserve">показател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ая</w:t>
              <w:br/>
              <w:t>доля варианта</w:t>
              <w:br/>
              <w:t>показателя, %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-</w:t>
              <w:br/>
              <w:t xml:space="preserve">шенное          </w:t>
              <w:br/>
              <w:t xml:space="preserve">значение     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теплицы      </w:t>
              <w:br/>
              <w:t xml:space="preserve">(оранжереи) в          </w:t>
              <w:br/>
              <w:t xml:space="preserve">плане, м x м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x 8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x 12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 x 16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апливаемый            </w:t>
              <w:br/>
              <w:t xml:space="preserve">объем теплицы          </w:t>
              <w:br/>
              <w:t xml:space="preserve">(оранжереи), м3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120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- 250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- 400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 xml:space="preserve">отопительного          </w:t>
              <w:br/>
              <w:t xml:space="preserve">сезона, мес.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 - 4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5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И.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опление индивидуальных гараж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показателя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значений </w:t>
              <w:br/>
              <w:t xml:space="preserve">показател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ая</w:t>
              <w:br/>
              <w:t>доля варианта</w:t>
              <w:br/>
              <w:t>показателя, %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-</w:t>
              <w:br/>
              <w:t xml:space="preserve">шенное          </w:t>
              <w:br/>
              <w:t xml:space="preserve">значение     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граждающих      </w:t>
              <w:br/>
              <w:t xml:space="preserve">конструкций              </w:t>
              <w:br/>
              <w:t xml:space="preserve">гаража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рпичные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ные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е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. материал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гаража в    </w:t>
              <w:br/>
              <w:t xml:space="preserve">плане, м x м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x 3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x 4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 x 6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x 10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              </w:t>
              <w:br/>
              <w:t xml:space="preserve">внутреннего              </w:t>
              <w:br/>
              <w:t xml:space="preserve">воздуха в гараже, </w:t>
              <w:br/>
              <w:t xml:space="preserve">град. C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8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12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 - 15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18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 xml:space="preserve">отопительного          </w:t>
              <w:br/>
              <w:t xml:space="preserve">сезона, мес.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4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 - 5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6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