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разработки, согласования 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утверждения проектов организаци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санитарно-защитных зон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в городе Москве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ХОДНЫЕ ДАННЫЕ ДЛЯ РАЗРАБОТКИ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ЕКТОВ ОРГАНИЗАЦИИ САНИТАРНО - ЗАЩИТНЫХ ЗОН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ХАРАКТЕРИСТИКА РАЗРЕШЕННОГО И НАМЕЧАЕМОГО СТРОИТЕЛЬСТВА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1"/>
        <w:gridCol w:w="1215"/>
        <w:gridCol w:w="1215"/>
        <w:gridCol w:w="1619"/>
        <w:gridCol w:w="811"/>
        <w:gridCol w:w="1349"/>
        <w:gridCol w:w="1350"/>
        <w:gridCol w:w="1080"/>
        <w:gridCol w:w="1080"/>
      </w:tblGrid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    </w:t>
              <w:br/>
              <w:t>п/п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зданий и со- </w:t>
              <w:br/>
              <w:t>оружений, со-</w:t>
              <w:br/>
              <w:t>стояние стро-</w:t>
              <w:br/>
              <w:t xml:space="preserve">ительства на </w:t>
              <w:br/>
              <w:t xml:space="preserve">дату запол-    </w:t>
              <w:br/>
              <w:t xml:space="preserve">нения               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строе-</w:t>
              <w:br/>
              <w:t xml:space="preserve">ния на    </w:t>
              <w:br/>
              <w:t xml:space="preserve">предпо- </w:t>
              <w:br/>
              <w:t>лагаемом</w:t>
              <w:br/>
              <w:t xml:space="preserve">плане     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реши-</w:t>
              <w:br/>
              <w:t xml:space="preserve">тельная </w:t>
              <w:br/>
              <w:t>докумен-</w:t>
              <w:br/>
              <w:t xml:space="preserve">тация   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ы строи-</w:t>
              <w:br/>
              <w:t xml:space="preserve">тельства     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, кв. м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тажность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капиталь-</w:t>
              <w:br/>
              <w:t xml:space="preserve">ных вложений,    </w:t>
              <w:br/>
              <w:t xml:space="preserve">тыс. руб.           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      </w:t>
              <w:br/>
              <w:t>производ-</w:t>
              <w:br/>
              <w:t xml:space="preserve">ственная 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</w:t>
              <w:br/>
              <w:t xml:space="preserve">СМР       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</Words>
  <Characters>649</Characters>
  <CharactersWithSpaces>5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0:00Z</dcterms:created>
  <dc:creator>NoNumberRu</dc:creator>
  <dc:description/>
  <dc:language>en-US</dc:language>
  <cp:lastModifiedBy/>
  <dcterms:modified xsi:type="dcterms:W3CDTF">2017-03-02T01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