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оцедуре оценки предложен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частников конкурс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в ред. Решения Совета директоров ГК "Агентств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страхованию вкладов"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14.08.2008, протокол N 2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анка - участника конкурса                                  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Таблица 1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ходные данные для заполнения оценочных таблиц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┬──────────────────────────────────────────────────────────────────────┬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│Норматив достаточности собственных средств (капитала) Н1  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│Норматив мгновенной ликвидности H2                                              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│Норматив текущей ликвидности H3                                                    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│Исключен. - Решение Совета директоров ГК "Агентство по страхованию вкладов"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│</w:t>
      </w:r>
      <w:r>
        <w:rPr>
          <w:sz w:val="18"/>
          <w:szCs w:val="18"/>
        </w:rPr>
        <w:t>от 14.08.2008, протокол N 2                                                            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│Сумма обязательств перед вкладчиками банка,      в      отношении      которого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│</w:t>
      </w:r>
      <w:r>
        <w:rPr>
          <w:sz w:val="18"/>
          <w:szCs w:val="18"/>
        </w:rPr>
        <w:t>наступил страховой случай (руб.)                                                  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│Сумма обязательств перед вкладчиками банка - участника конкурса (руб.)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│Размер собственных средств (капитал) банка - участника конкурса (руб.)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│Число    регионов,    в    которых    должны    проходить      выплаты      страхового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│</w:t>
      </w:r>
      <w:r>
        <w:rPr>
          <w:sz w:val="18"/>
          <w:szCs w:val="18"/>
        </w:rPr>
        <w:t>возмещения через банки-агенты (Р)                                                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. 8 в ред. решения Совета    директоров ГК    "Агентство    по страхованию вкладов"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 14.08.2008, протокол N 2)                                                                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9│Число    регионов,    задействованных    банком - участником      конкурса    для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│</w:t>
      </w:r>
      <w:r>
        <w:rPr>
          <w:sz w:val="18"/>
          <w:szCs w:val="18"/>
        </w:rPr>
        <w:t>выплат страхового возмещения (РБ)                                                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. 9 в ред. решения Совета    директоров ГК    "Агентство    по страхованию вкладов"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 14.08.2008, протокол N 2)                                                                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│Количество основных структурных подразделений      банка,      в      отношении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│</w:t>
      </w:r>
      <w:r>
        <w:rPr>
          <w:sz w:val="18"/>
          <w:szCs w:val="18"/>
        </w:rPr>
        <w:t>которого наступил страховой случай, в каждом населенном пункте (ПГ)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│Количество основных структурных    подразделений      банка      -      участника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│</w:t>
      </w:r>
      <w:r>
        <w:rPr>
          <w:sz w:val="18"/>
          <w:szCs w:val="18"/>
        </w:rPr>
        <w:t>конкурса, задействованных для выплат в каждом населенном пункте (ПБ)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│Наличие опыта работы банка в организации масштабных выплат    физическим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│</w:t>
      </w:r>
      <w:r>
        <w:rPr>
          <w:sz w:val="18"/>
          <w:szCs w:val="18"/>
        </w:rPr>
        <w:t>лицам                                                                                                        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│Размер оплаты услуг банка-агента                                                  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│График перечисления Агентством банку-агенту сумм в    счет      оплаты      за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│</w:t>
      </w:r>
      <w:r>
        <w:rPr>
          <w:sz w:val="18"/>
          <w:szCs w:val="18"/>
        </w:rPr>
        <w:t>предоставленные банком-агентом услуги                                        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┼──────────────────────────────────────────────────────────────────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│График перечисления Агентством банку-агенту сумм в    счет      предстоящих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│</w:t>
      </w:r>
      <w:r>
        <w:rPr>
          <w:sz w:val="18"/>
          <w:szCs w:val="18"/>
        </w:rPr>
        <w:t>выплат страхового возмещения                                                                            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┴──────────────────────────────────────────────────────────────────────┴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26</Characters>
  <CharactersWithSpaces>3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