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разработке проект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ормативов образования отход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лимитов на их размещение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РАЗЕЦ 1.5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ХОДНЫЕ ДАННЫЕ И РЕЗУЛЬТАТЫ РАСЧЕТА НОРМАТИВА ОБРАЗОВАНИ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ТХОДОВ СТАТИСТИЧЕСКИМ МЕТОДО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5"/>
        <w:gridCol w:w="1081"/>
        <w:gridCol w:w="1079"/>
        <w:gridCol w:w="1080"/>
        <w:gridCol w:w="1081"/>
        <w:gridCol w:w="945"/>
        <w:gridCol w:w="1214"/>
        <w:gridCol w:w="1081"/>
        <w:gridCol w:w="1214"/>
      </w:tblGrid>
      <w:tr>
        <w:trPr>
          <w:trHeight w:val="240" w:hRule="atLeast"/>
          <w:cantSplit w:val="true"/>
        </w:trPr>
        <w:tc>
          <w:tcPr>
            <w:tcW w:w="5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ырье, материалы                      </w:t>
            </w:r>
          </w:p>
        </w:tc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ция                        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     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(объем) сырья, при </w:t>
              <w:br/>
              <w:t>переработке которого образуют-</w:t>
              <w:br/>
              <w:t xml:space="preserve">ся отходы, (Ос)                             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пускаемой          </w:t>
              <w:br/>
              <w:t xml:space="preserve">продукции, (Опр)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      </w:t>
              <w:br/>
              <w:t xml:space="preserve">изме- </w:t>
              <w:br/>
              <w:t xml:space="preserve">рения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               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      </w:t>
              <w:br/>
              <w:t xml:space="preserve">изме- </w:t>
              <w:br/>
              <w:t xml:space="preserve">рения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 г.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 г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  </w:t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одолжение таблицы Образца 1.5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1081"/>
        <w:gridCol w:w="1080"/>
        <w:gridCol w:w="1079"/>
        <w:gridCol w:w="945"/>
        <w:gridCol w:w="1080"/>
        <w:gridCol w:w="1081"/>
        <w:gridCol w:w="1079"/>
        <w:gridCol w:w="1080"/>
      </w:tblGrid>
      <w:tr>
        <w:trPr>
          <w:trHeight w:val="360" w:hRule="atLeast"/>
          <w:cantSplit w:val="true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хода     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(объем) образования</w:t>
              <w:br/>
              <w:t xml:space="preserve">отходов (Vо)                 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ое количество образования</w:t>
              <w:br/>
              <w:t xml:space="preserve">отходов по годам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    </w:t>
              <w:br/>
              <w:t xml:space="preserve">новани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ФККО   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               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      </w:t>
              <w:br/>
              <w:t xml:space="preserve">изме- </w:t>
              <w:br/>
              <w:t xml:space="preserve">рения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               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-</w:t>
              <w:br/>
              <w:t>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 г.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 г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 г.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      </w:t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0</Characters>
  <CharactersWithSpaces>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