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потребнадзора от 13.12.2010 N 458, утвердивший Порядок, в котором приведена данная форма, вступает в силу с 1 января 2011 года и применяется к федеральным бюджетным учреждениям здравоохранения и науки, автономным учреждениям Роспотребнадзора, в отношении которых в соответствии с положениями части 15 статьи 33 Федерального закона от 8 мая 2010 г. N 83-ФЗ Роспотребнадзором принято решение о предоставлении субсидий из федерального бюджета в соответствии с абзацем первым пункта 1 статьи 78.1 Бюджетного кодекса РФ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12.2010 N 45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уководитель Федеральной службы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сфере защиты прав 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Г.Г. Онищ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сходные данные и результаты расчетов объема нормативных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выполнение государственных работ и нормативных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содержание имущества ФБ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_____ год и на плановый период _____ и _____ го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619"/>
        <w:gridCol w:w="1486"/>
        <w:gridCol w:w="1620"/>
        <w:gridCol w:w="1215"/>
        <w:gridCol w:w="1484"/>
        <w:gridCol w:w="1620"/>
      </w:tblGrid>
      <w:tr>
        <w:trPr>
          <w:trHeight w:val="120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государственной</w:t>
              <w:br/>
              <w:t xml:space="preserve">работы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ые</w:t>
              <w:br/>
              <w:t xml:space="preserve">затраты,   </w:t>
              <w:br/>
              <w:t xml:space="preserve">непосред-  </w:t>
              <w:br/>
              <w:t xml:space="preserve">ственно    </w:t>
              <w:br/>
              <w:t>связанные с</w:t>
              <w:br/>
              <w:t>выполнением</w:t>
              <w:br/>
              <w:t xml:space="preserve">государст- </w:t>
              <w:br/>
              <w:t xml:space="preserve">венной     </w:t>
              <w:br/>
              <w:t xml:space="preserve">работы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 на</w:t>
              <w:br/>
              <w:t>общехозяй-</w:t>
              <w:br/>
              <w:t xml:space="preserve">ственные  </w:t>
              <w:br/>
              <w:t xml:space="preserve">нужды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  <w:br/>
              <w:t>нормативные</w:t>
              <w:br/>
              <w:t xml:space="preserve">затраты на </w:t>
              <w:br/>
              <w:t xml:space="preserve">выполнение </w:t>
              <w:br/>
              <w:t xml:space="preserve">государст- </w:t>
              <w:br/>
              <w:t xml:space="preserve">венной     </w:t>
              <w:br/>
              <w:t xml:space="preserve">работы &lt;*&gt;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государ-</w:t>
              <w:br/>
              <w:t>ственной</w:t>
              <w:br/>
              <w:t xml:space="preserve">работы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 на</w:t>
              <w:br/>
              <w:t>содержание</w:t>
              <w:br/>
              <w:t xml:space="preserve">имущест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>финансового</w:t>
              <w:br/>
              <w:t>обеспечения</w:t>
              <w:br/>
              <w:t xml:space="preserve">выполнения </w:t>
              <w:br/>
              <w:t xml:space="preserve">государст- </w:t>
              <w:br/>
              <w:t xml:space="preserve">венного    </w:t>
              <w:br/>
              <w:t xml:space="preserve">задания    </w:t>
              <w:br/>
              <w:t xml:space="preserve">&lt;**&gt;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  <w:br/>
              <w:t xml:space="preserve">за ед.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  <w:br/>
              <w:t xml:space="preserve">за ед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  <w:br/>
              <w:t xml:space="preserve">за ед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N 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N 2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тчетный </w:t>
              <w:br/>
              <w:t xml:space="preserve">финансовый год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N 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N 2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текущий  </w:t>
              <w:br/>
              <w:t xml:space="preserve">финансовый год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N 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N 2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очередной</w:t>
              <w:br/>
              <w:t xml:space="preserve">финансовый год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N 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N 2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ервый   </w:t>
              <w:br/>
              <w:t xml:space="preserve">год планового  </w:t>
              <w:br/>
              <w:t xml:space="preserve">периода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N 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N 2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второй   </w:t>
              <w:br/>
              <w:t xml:space="preserve">год планового  </w:t>
              <w:br/>
              <w:t xml:space="preserve">периода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пределяется путем суммирования нормативных затрат, непосредственно связанных с выполнением государственной работы (графа 2) и затрат на общехозяйственные нужды (графа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Определяется путем суммирования произведения итогового объема нормативных затрат на оказание государственной работы (графа 4) на объем государственной работы (графа 5) с затратами на содержание имущества (графа 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1</Characters>
  <CharactersWithSpaces>24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9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20:39:00Z</dcterms:modified>
  <cp:revision>2</cp:revision>
  <dc:subject>Данные</dc:subject>
  <dc:title>Исходные данные и результаты расчетов объема нормативных затрат на выполнение государственных работ и нормативных затрат на содержание имущества ФБ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