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иации от 30.12.2010 N 58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затрат н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ых затрат н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азывающих 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услуг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ходные данные и результаты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ма нормативных затрат на оказание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ми учреждениями государстве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ормативных затрат на содержание имущества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х учреждений на ____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иод ____ и ____ г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1"/>
        <w:gridCol w:w="1889"/>
        <w:gridCol w:w="1621"/>
        <w:gridCol w:w="1485"/>
        <w:gridCol w:w="2294"/>
        <w:gridCol w:w="2430"/>
      </w:tblGrid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енной</w:t>
              <w:br/>
              <w:t xml:space="preserve">услуг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,    </w:t>
              <w:br/>
              <w:t>непосредственно</w:t>
              <w:br/>
              <w:t xml:space="preserve">связанные с  </w:t>
              <w:br/>
              <w:t xml:space="preserve">оказанием   </w:t>
              <w:br/>
              <w:t>государственной</w:t>
              <w:br/>
              <w:t xml:space="preserve">услуги, тыс. </w:t>
              <w:br/>
              <w:t xml:space="preserve">руб. за ед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затраты на   </w:t>
              <w:br/>
              <w:t xml:space="preserve">общехозяйст- </w:t>
              <w:br/>
              <w:t>венные нужды,</w:t>
              <w:br/>
              <w:t xml:space="preserve">тыс. руб. за </w:t>
              <w:br/>
              <w:t xml:space="preserve">ед.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>нормативные</w:t>
              <w:br/>
              <w:t xml:space="preserve">затраты на </w:t>
              <w:br/>
              <w:t xml:space="preserve">оказание   </w:t>
              <w:br/>
              <w:t xml:space="preserve">государст- </w:t>
              <w:br/>
              <w:t xml:space="preserve">венной     </w:t>
              <w:br/>
              <w:t>услуги &lt;*&gt;,</w:t>
              <w:br/>
              <w:t xml:space="preserve">тыс. руб.  </w:t>
              <w:br/>
              <w:t xml:space="preserve">за ед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государст-</w:t>
              <w:br/>
              <w:t xml:space="preserve">венной    </w:t>
              <w:br/>
              <w:t xml:space="preserve">услуги,   </w:t>
              <w:br/>
              <w:t xml:space="preserve">ед.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 xml:space="preserve">содержание   </w:t>
              <w:br/>
              <w:t xml:space="preserve">имущества    </w:t>
              <w:br/>
              <w:t xml:space="preserve">федерального  </w:t>
              <w:br/>
              <w:t>государственного</w:t>
              <w:br/>
              <w:t>учреждения, тыс.</w:t>
              <w:br/>
              <w:t xml:space="preserve">руб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финансового</w:t>
              <w:br/>
              <w:t xml:space="preserve">обеспечения   </w:t>
              <w:br/>
              <w:t xml:space="preserve">выполнения    </w:t>
              <w:br/>
              <w:t xml:space="preserve">государственного </w:t>
              <w:br/>
              <w:t xml:space="preserve">задания &lt;**&gt;,  </w:t>
              <w:br/>
              <w:t xml:space="preserve">тыс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тчетный 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екущий  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очередной</w:t>
              <w:br/>
              <w:t xml:space="preserve">финансовый год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ервы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а N 1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а N 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торой   </w:t>
              <w:br/>
              <w:t xml:space="preserve">год планового  </w:t>
              <w:br/>
              <w:t xml:space="preserve">периода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ределяется путем суммирования нормативных затрат, непосредственно связанных с оказанием государственной услуги (графа 2), и затрат на общехозяйственные нужды (графа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пределяется путем суммирования произведения итогового объема нормативных затрат на оказание государственной услуги (графа 4) на объем государственной услуги (графа 5) с затратами на содержание имущества федерального государственного учреждения (графа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Федеральное агентство воздушного транспорта</dc:creator>
  <dc:description/>
  <dc:language>en-US</dc:language>
  <cp:lastModifiedBy/>
  <dcterms:modified xsi:type="dcterms:W3CDTF">2011-10-30T20:40:00Z</dcterms:modified>
  <cp:revision>2</cp:revision>
  <dc:subject>Данные</dc:subject>
  <dc:title>Исходные данные и результаты расчетов объема нормативных затрат на оказание федеральными государственными учреждениями государственных услуг и нормативных затрат на содержание имущества федеральных государственных учреждений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