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13.01.2011 N 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норматив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ющего медицин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ходные данные и результаты расчетов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рмативных затрат на оказание 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ми государственных услуг и норматив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одержание имущества федеральных государствен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 год и на плановый период ____ и ____ г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1"/>
        <w:gridCol w:w="1889"/>
        <w:gridCol w:w="1621"/>
        <w:gridCol w:w="1485"/>
        <w:gridCol w:w="2294"/>
        <w:gridCol w:w="2430"/>
      </w:tblGrid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,    </w:t>
              <w:br/>
              <w:t>непосредственно</w:t>
              <w:br/>
              <w:t xml:space="preserve">связанные с  </w:t>
              <w:br/>
              <w:t xml:space="preserve">оказанием   </w:t>
              <w:br/>
              <w:t>государственной</w:t>
              <w:br/>
              <w:t xml:space="preserve">услуги, тыс. </w:t>
              <w:br/>
              <w:t xml:space="preserve">руб. за ед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 на   </w:t>
              <w:br/>
              <w:t xml:space="preserve">общехозяйст- </w:t>
              <w:br/>
              <w:t>венные нужды,</w:t>
              <w:br/>
              <w:t xml:space="preserve">тыс. руб. за </w:t>
              <w:br/>
              <w:t xml:space="preserve">ед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>нормативные</w:t>
              <w:br/>
              <w:t xml:space="preserve">затраты на </w:t>
              <w:br/>
              <w:t xml:space="preserve">оказание   </w:t>
              <w:br/>
              <w:t xml:space="preserve">государст- </w:t>
              <w:br/>
              <w:t xml:space="preserve">венной     </w:t>
              <w:br/>
              <w:t>услуги &lt;*&gt;,</w:t>
              <w:br/>
              <w:t xml:space="preserve">тыс. руб.  </w:t>
              <w:br/>
              <w:t xml:space="preserve">за ед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государст-</w:t>
              <w:br/>
              <w:t xml:space="preserve">венной    </w:t>
              <w:br/>
              <w:t xml:space="preserve">услуги,   </w:t>
              <w:br/>
              <w:t xml:space="preserve">ед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 xml:space="preserve">содержание   </w:t>
              <w:br/>
              <w:t xml:space="preserve">имущества    </w:t>
              <w:br/>
              <w:t xml:space="preserve">федерального  </w:t>
              <w:br/>
              <w:t>государственного</w:t>
              <w:br/>
              <w:t xml:space="preserve">учреждения,  </w:t>
              <w:br/>
              <w:t xml:space="preserve">тыс. руб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финансового</w:t>
              <w:br/>
              <w:t xml:space="preserve">обеспечения   </w:t>
              <w:br/>
              <w:t xml:space="preserve">выполнения    </w:t>
              <w:br/>
              <w:t xml:space="preserve">государственного </w:t>
              <w:br/>
              <w:t xml:space="preserve">задания &lt;**&gt;,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чередной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ервы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торо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оказанием государственной услуги (графа 2) и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суммирования произведения итогового объема нормативных затрат на оказание государственной услуги (графа 4) на объем государственной услуги (графа 5) с затратами на содержание имущества федерального государственного учреждения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5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Федеральное агентство воздушного транспорта</dc:creator>
  <dc:description/>
  <dc:language>en-US</dc:language>
  <cp:lastModifiedBy/>
  <dcterms:modified xsi:type="dcterms:W3CDTF">2011-10-30T20:40:00Z</dcterms:modified>
  <cp:revision>2</cp:revision>
  <dc:subject>Данные</dc:subject>
  <dc:title>Исходные данные и результаты расчетов объема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