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истр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ститель Министр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финансово-экономиче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ходные данные и результаты расчетов объема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трат на оказание федеральными государствен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услуг и нормативных затрат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 федеральных государствен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ходящихся в ведении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 год и на плановый период _____ и _____ г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351"/>
        <w:gridCol w:w="1619"/>
        <w:gridCol w:w="1215"/>
        <w:gridCol w:w="1486"/>
        <w:gridCol w:w="1079"/>
      </w:tblGrid>
      <w:tr>
        <w:trPr>
          <w:trHeight w:val="18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осу- </w:t>
              <w:br/>
              <w:t xml:space="preserve">дарствен- </w:t>
              <w:br/>
              <w:t>ной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>затраты, не-</w:t>
              <w:br/>
              <w:t>посредствен-</w:t>
              <w:br/>
              <w:t>но связанные</w:t>
              <w:br/>
              <w:t xml:space="preserve">с оказанием </w:t>
              <w:br/>
              <w:t xml:space="preserve">государст-  </w:t>
              <w:br/>
              <w:t>венной услу-</w:t>
              <w:br/>
              <w:t xml:space="preserve">ги, тыс.    </w:t>
              <w:br/>
              <w:t xml:space="preserve">руб.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е зат- </w:t>
              <w:br/>
              <w:t xml:space="preserve">раты на  </w:t>
              <w:br/>
              <w:t xml:space="preserve">общехо-  </w:t>
              <w:br/>
              <w:t>зяйствен-</w:t>
              <w:br/>
              <w:t xml:space="preserve">ные      </w:t>
              <w:br/>
              <w:t xml:space="preserve">нужды,  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</w:t>
              <w:br/>
              <w:t>нормативные</w:t>
              <w:br/>
              <w:t xml:space="preserve">затраты на </w:t>
              <w:br/>
              <w:t xml:space="preserve">оказание   </w:t>
              <w:br/>
              <w:t xml:space="preserve">государст- </w:t>
              <w:br/>
              <w:t xml:space="preserve">венной     </w:t>
              <w:br/>
              <w:t xml:space="preserve">услуги,    </w:t>
              <w:br/>
              <w:t xml:space="preserve">тыс.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государ-</w:t>
              <w:br/>
              <w:t>ственной</w:t>
              <w:br/>
              <w:t xml:space="preserve">услуги, </w:t>
              <w:br/>
              <w:t xml:space="preserve">единиц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содержание</w:t>
              <w:br/>
              <w:t>имущества,</w:t>
              <w:br/>
              <w:t xml:space="preserve">тыс. 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финан- </w:t>
              <w:br/>
              <w:t xml:space="preserve">сового </w:t>
              <w:br/>
              <w:t>обеспе-</w:t>
              <w:br/>
              <w:t xml:space="preserve">чения  </w:t>
              <w:br/>
              <w:t xml:space="preserve">выпол- </w:t>
              <w:br/>
              <w:t xml:space="preserve">нения  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зада-  </w:t>
              <w:br/>
              <w:t xml:space="preserve">ния,  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</w:t>
              <w:b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а N 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</w:t>
              <w:b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а N 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</w:t>
              <w:b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а N 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</w:t>
              <w:br/>
              <w:t>первы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а N 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а N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</w:t>
              <w:br/>
              <w:t>второ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умма  финансового обеспечения выпол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федеральными  государственными учреждениями (графа 7) рассчита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средств,   планируемых  к  поступлению  от  оказания 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услуг  гражданам  и  юридическим лицам за плату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 государственного   задания,   в   случаях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объема средств от приносящей доход деятельности, поступающи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оказания  федеральными государственными учреждениями указан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оке "Услуга N 1" в i-ом финансовом году - ...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оке "Услуга N 2" в i-ом финансовом году - ...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оке "Услуга N..." в i-ом финансовом году - ...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урирующего органа военного упра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2 указываются затраты федеральных бюджетных учреждений, подчиненных курирующему органу военного управления, непосредственно связанные с оказанием одной единицы j-ой государственной услуги в i-ом финансов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ются затраты федеральных бюджетных учреждений, подчиненных курирующему органу военного управления, на общехозяйственные нужды, относящиеся к оказанию одной единицы j-ой государственной услуги в i-ом финансов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начение в графе 4 определяется путем суммирования нормативных затрат, непосредственно связанных с оказанием государственной услуги (графа 2), и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указывается количество единиц государственной услуги, установленное государств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6 по строкам "Итого за..." указывается сумма затрат федеральных бюджетных учреждений, подчиненных курирующему органу военного управления, на содержание имущества учреждений в i-ом финансов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 в графе 7 по строкам "Услуга N..." определяется путем умножения итогового объема нормативных затрат на оказание государственной услуги (графа 4) на объем государственной услуги (графа 5) и вычитания оценки объема средств, получаемых в результате оказания платных услуг в пределах установленного государственного задания по соответствующей строке "Услуга N...", указанной в примечании к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умма в графе 7 по строкам "Итого за..." по i-ому финансовому году определяется путем суммирования значений, указанных в графах 7 по i-ому финансовому году по строкам "Услуга N...", с затратами на содержание имущества (графа 6 по строке "Итого за..." i-го финансов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умма, указанная в графе 7 по строкам "Итого за..." по i-ому финансовому году, должна соответствовать сумме объемов финансового обеспечения выполнения государственного задания, заявленных федеральными государственными учреждениями по i-ому финансовому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2</Characters>
  <CharactersWithSpaces>4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обороны Российской Федерации</dc:creator>
  <dc:description/>
  <dc:language>en-US</dc:language>
  <cp:lastModifiedBy/>
  <dcterms:modified xsi:type="dcterms:W3CDTF">2011-10-30T20:40:00Z</dcterms:modified>
  <cp:revision>2</cp:revision>
  <dc:subject>Данные</dc:subject>
  <dc:title>Исходные данные и результаты расчетов объема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, находящихся в ведении Мини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