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Озеры Озерского муниципального района МО от 17.03.2010 N 77, в котором приведена данная форма, вступает в действие со дня официального опубликования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пределению расчетно-нормативных затра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оказание органами местного само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 городское поселение Озер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(или) находящимися в их ведении муниципальны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юджетными учреждениями городского поселения Озер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ых услуг (выполнение работ), а такж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четно-нормативных затрат на содержание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ых бюджетных учрежд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поселения Озе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И РЕЗУЛЬТА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СЧЕТОВ ОБЪЕМА РАСЧЕТНО-НОРМАТИВНЫХ ЗАТРАТ НА ОКАЗА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РГАНАМИ МЕСТНОГО САМОУПРАВЛЕНИЯ МУНИЦИПАЛЬНОГО ОБРАЗОВ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ГОРОДСКОЕ ПОСЕЛЕНИЕ ОЗЕРЫ И (ИЛИ) НАХОДЯЩИМИСЯ В Е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ЕДЕНИИ МУНИЦИПАЛЬНЫМИ БЮДЖЕТНЫМИ УЧРЕЖДЕНИЯМИ ГОРОДСК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СЕЛЕНИЯ ОЗЕРЫ МУНИЦИПАЛЬНЫХ УСЛУГ (ВЫПОЛНЕНИЕ РАБОТ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подпись, Ф.И.О. руководителя главного распорядителя средств город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бюдж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аименование органа исполнительной власти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485"/>
        <w:gridCol w:w="1890"/>
        <w:gridCol w:w="2430"/>
        <w:gridCol w:w="1350"/>
        <w:gridCol w:w="945"/>
        <w:gridCol w:w="1485"/>
        <w:gridCol w:w="2293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    </w:t>
              <w:br/>
              <w:t>оплату труда</w:t>
              <w:br/>
              <w:t>и начисления</w:t>
              <w:br/>
              <w:t xml:space="preserve">на выплаты    </w:t>
              <w:br/>
              <w:t xml:space="preserve">по оплате      </w:t>
              <w:br/>
              <w:t xml:space="preserve">труда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 xml:space="preserve">расходные </w:t>
              <w:br/>
              <w:t xml:space="preserve">материал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      </w:t>
              <w:br/>
              <w:t xml:space="preserve">коммунальные </w:t>
              <w:br/>
              <w:t xml:space="preserve">услуги и          </w:t>
              <w:br/>
              <w:t>использование</w:t>
              <w:br/>
              <w:t xml:space="preserve">имущества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              </w:t>
              <w:br/>
              <w:t>общехозяйственные</w:t>
              <w:br/>
              <w:t xml:space="preserve">нужды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</w:t>
              <w:br/>
              <w:t xml:space="preserve">затраты    </w:t>
              <w:br/>
              <w:t>на услу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услу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    </w:t>
              <w:br/>
              <w:t xml:space="preserve">затрат        </w:t>
              <w:br/>
              <w:t>на единицу</w:t>
              <w:br/>
              <w:t xml:space="preserve">услуги       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            </w:t>
              <w:br/>
              <w:t xml:space="preserve">содержание            </w:t>
              <w:br/>
              <w:t xml:space="preserve">имущества              </w:t>
              <w:br/>
              <w:t>государственного</w:t>
              <w:br/>
              <w:t xml:space="preserve">бюджетного            </w:t>
              <w:br/>
              <w:t xml:space="preserve">учреждения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