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3.12.2010 N 458, утвердивший Порядок, в котором приведена данная форма, вступает в силу с 1 января 2011 года и применяется к федеральным бюджетным учреждениям здравоохранения и науки, автономным учреждениям Роспотребнадзора, в отношении которых в соответствии с положениями части 15 статьи 33 Федерального закона от 8 мая 2010 г. N 83-ФЗ Роспотребнадзором принято решение о предоставлении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4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ые данные и результаты расчетов объе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затрат на выполнение государств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зе КОС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810"/>
        <w:gridCol w:w="1619"/>
        <w:gridCol w:w="1756"/>
        <w:gridCol w:w="1484"/>
        <w:gridCol w:w="1890"/>
        <w:gridCol w:w="1485"/>
        <w:gridCol w:w="175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государствен-</w:t>
              <w:br/>
              <w:t xml:space="preserve">ной работ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затраты на </w:t>
              <w:br/>
              <w:t xml:space="preserve">оплату     </w:t>
              <w:br/>
              <w:t xml:space="preserve">труда и    </w:t>
              <w:br/>
              <w:t xml:space="preserve">начисления </w:t>
              <w:br/>
              <w:t xml:space="preserve">на выплаты </w:t>
              <w:br/>
              <w:t xml:space="preserve">по оплате  </w:t>
              <w:br/>
              <w:t xml:space="preserve">труд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</w:t>
              <w:br/>
              <w:t xml:space="preserve">затраты на  </w:t>
              <w:br/>
              <w:t>материальные</w:t>
              <w:br/>
              <w:t xml:space="preserve">запасы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общехозяй-</w:t>
              <w:br/>
              <w:t xml:space="preserve">ственные  </w:t>
              <w:br/>
              <w:t xml:space="preserve">нужд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орма- </w:t>
              <w:br/>
              <w:t>тивные затра-</w:t>
              <w:br/>
              <w:t xml:space="preserve">ты на выпол- </w:t>
              <w:br/>
              <w:t xml:space="preserve">нение госу-  </w:t>
              <w:br/>
              <w:t xml:space="preserve">дарственной  </w:t>
              <w:br/>
              <w:t xml:space="preserve">работ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содержание</w:t>
              <w:br/>
              <w:t xml:space="preserve">имущества </w:t>
              <w:br/>
              <w:t xml:space="preserve">ФБУ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финан-</w:t>
              <w:br/>
              <w:t>сового обес-</w:t>
              <w:br/>
              <w:t xml:space="preserve">печения вы- </w:t>
              <w:br/>
              <w:t>полнения го-</w:t>
              <w:br/>
              <w:t xml:space="preserve">сударствен- </w:t>
              <w:br/>
              <w:t>ного зад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сумма  </w:t>
              <w:br/>
              <w:t xml:space="preserve">граф 4, 5, 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= сумма  </w:t>
              <w:br/>
              <w:t xml:space="preserve">граф 7, 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39:00Z</dcterms:modified>
  <cp:revision>2</cp:revision>
  <dc:subject>Данные</dc:subject>
  <dc:title>Исходные данные и результаты расчетов объемов нормативных затрат на выполнение государственных работ в разрезе КОС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