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кам (п. 16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военную подготовку граждан 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учебных военных центрах при федеральны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СОГЛАСОВА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должность, подпись, инициал имени, фамил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"__" _______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 расходах на содержание преподавателей в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высшего учебного заведения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619"/>
        <w:gridCol w:w="1756"/>
        <w:gridCol w:w="1755"/>
        <w:gridCol w:w="1484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(шифр)</w:t>
              <w:br/>
              <w:t xml:space="preserve">структурного        </w:t>
              <w:br/>
              <w:t xml:space="preserve">подразделения      </w:t>
              <w:br/>
              <w:t xml:space="preserve">(кафедры, цикла)    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                     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ная</w:t>
              <w:br/>
              <w:t xml:space="preserve">плата      </w:t>
              <w:br/>
              <w:t>работников</w:t>
              <w:br/>
              <w:t xml:space="preserve">УВЦ, тыс. </w:t>
              <w:br/>
              <w:t xml:space="preserve">рублей в </w:t>
              <w:br/>
              <w:t xml:space="preserve">год       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ыплаты,</w:t>
              <w:br/>
              <w:t xml:space="preserve">тыс.    </w:t>
              <w:br/>
              <w:t>рублей в</w:t>
              <w:br/>
              <w:t xml:space="preserve">год   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      </w:t>
              <w:br/>
              <w:t xml:space="preserve">месячного </w:t>
              <w:br/>
              <w:t xml:space="preserve">денежного </w:t>
              <w:br/>
              <w:t>содержания,</w:t>
              <w:br/>
              <w:t>тыс. рублей</w:t>
              <w:br/>
              <w:t xml:space="preserve">в год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надбавка за </w:t>
              <w:br/>
              <w:t>выслугу лет,</w:t>
              <w:br/>
              <w:t xml:space="preserve">тыс. рублей </w:t>
              <w:br/>
              <w:t xml:space="preserve">в год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вое      </w:t>
              <w:br/>
              <w:t>обеспечение,</w:t>
              <w:br/>
              <w:t xml:space="preserve">тыс. рублей </w:t>
              <w:br/>
              <w:t xml:space="preserve">в год       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федра 1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федра 2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афедра 3        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вое значение (ИЗ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чальник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наименование учебного военного центра, воинское звани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подпись, инициал имени, фамилия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