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кам (п. 16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чета стоимости износа основ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редств, стоимости расхода материаль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пасов и расхода на содержание преподавателей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 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оенную или специальную подготовку гражда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 в военных образователь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чреждениях профессиональ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УТВЕРЖДА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воинская должность, воинск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подпись, инициал имени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"__" _____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о расходах на содержание преподавателей в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ву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620"/>
        <w:gridCol w:w="1754"/>
        <w:gridCol w:w="1755"/>
        <w:gridCol w:w="1756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шифр)</w:t>
              <w:br/>
              <w:t xml:space="preserve">структурного        </w:t>
              <w:br/>
              <w:t xml:space="preserve">подразделения      </w:t>
              <w:br/>
              <w:t xml:space="preserve">(кафедры, цикла)   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                         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</w:t>
              <w:br/>
              <w:t xml:space="preserve">плата лиц    </w:t>
              <w:br/>
              <w:t>гражданского</w:t>
              <w:br/>
              <w:t xml:space="preserve">персонала    </w:t>
              <w:br/>
              <w:t xml:space="preserve">Вооруженных </w:t>
              <w:br/>
              <w:t xml:space="preserve">Сил,        </w:t>
              <w:br/>
              <w:t xml:space="preserve">тыс. рублей </w:t>
              <w:br/>
              <w:t xml:space="preserve">в год       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      </w:t>
              <w:br/>
              <w:t xml:space="preserve">выплаты,    </w:t>
              <w:br/>
              <w:t>тыс. рублей</w:t>
              <w:br/>
              <w:t xml:space="preserve">в год     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      </w:t>
              <w:br/>
              <w:t xml:space="preserve">месячного </w:t>
              <w:br/>
              <w:t xml:space="preserve">денежного </w:t>
              <w:br/>
              <w:t>содержания,</w:t>
              <w:br/>
              <w:t>тыс. рублей</w:t>
              <w:br/>
              <w:t xml:space="preserve">в год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</w:t>
              <w:br/>
              <w:t xml:space="preserve">надбавка за </w:t>
              <w:br/>
              <w:t>выслугу лет,</w:t>
              <w:br/>
              <w:t xml:space="preserve">тыс. рублей </w:t>
              <w:br/>
              <w:t xml:space="preserve">в год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щевое      </w:t>
              <w:br/>
              <w:t>обеспечение,</w:t>
              <w:br/>
              <w:t xml:space="preserve">тыс. рублей </w:t>
              <w:br/>
              <w:t xml:space="preserve">в год       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афедра 1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афедра 2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афедра 3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ое значение (ИЗ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чальник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наименование вуза, воинское звание, подпис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инициал имени, фамил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4</Characters>
  <CharactersWithSpaces>1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