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иповой методи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ыполнения измерений электрической мощ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.2.4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О СРЕДСТВАХ ИЗМЕРЕН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ВТОРОЙ МЕТОД ИЗМЕРЕНИ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┬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      │Измерительный комплекс│    Средство измерений времени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и- │ учета электроэнергии 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- ├─────┬────────────────┼─────┬────────────┬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комп-│номер│ относительная    │номер│цена деления│ДЕЛЬТА          ,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са      │          │    погрешность,    │(тип)│шкалы, b, с │            t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│          │      </w:t>
      </w:r>
      <w:r>
        <w:rPr/>
        <w:t>дельта , %      │          │                        │              макс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│          │                  </w:t>
      </w:r>
      <w:r>
        <w:rPr/>
        <w:t>W            │          │                        │          с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────┼─────┼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1      │    2    │              3                │    4    │            5          │            6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────┼─────┼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│                                │          │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┴─────┼────────────────┼─────┼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│                                │          │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───────────┴─────┴────────────┴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