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Типовой методик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ыполнения измерений электрической мощ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ФОРМЫ ПРЕДСТАВЛЕНИЯ ИСХОДНЫХ ДАННЫХ,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ЗУЛЬТАТОВ ИЗМЕРЕНИЙ, ПРОМЕЖУТОЧНЫХ И КОНЕЧНЫХ РЕЗУЛЬТАТОВ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АСЧЕТА ПОГРЕШНОСТИ ИЗМЕРИТЕЛЬНЫХ КОМПЛЕКС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аблица П.2.1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ХОДНЫЕ ДАННЫЕ О СРЕДСТВАХ ИЗМЕРЕНИЙ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(ПЕРВЫЙ МЕТОД ИЗМЕРЕНИЙ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┬──────────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      │Измерительный комплекс учета │        Средство измерений   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ри- │          электроэнергии ИКЭ            │                  времени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- ├─────┬─────────┬─────────────┼─────┬───────┬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комп-│номер│    цена      │относительная│номер│ цена    │абсолютная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кса      │          │ деления │ погрешность,│(тип)│деления│погреш-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│          │    </w:t>
      </w:r>
      <w:r>
        <w:rPr/>
        <w:t>шкалы    │    дельта , % │          │ шкалы,│ность,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</w:t>
      </w:r>
      <w:r>
        <w:rPr/>
        <w:t>счетчика,│                W        │          │ b, с    │ДЕЛЬТА , с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          │          │    </w:t>
      </w:r>
      <w:r>
        <w:rPr/>
        <w:t>с, ед. │                          │          │              │            t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┼─────────────┼─────┼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</w:t>
      </w:r>
      <w:r>
        <w:rPr/>
        <w:t>1        │    2    │        3        │            4            │    5    │      6      │          7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┼─────────────┼─────┼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                  │                          │          │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┼─────────────┼─────┼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                  │                          │          │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─────┼─────┼─────────┼─────────────┼─────┼───────┼───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          │          │                  │                          │          │              │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─────┴─────┴─────────┴─────────────┴─────┴───────┴───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3</Characters>
  <CharactersWithSpaces>12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