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ирования и ведения Свод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а отходов производ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потребления г. Москв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1.10.2008 N 981-ПП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Е ДАННЫЕ ОБ ОТХОДАХ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Наименование организаци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Юридический адрес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Фактический адрес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Банковские реквизиты (р/с, к/с, наименование банка, БИК)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ИНН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ПП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д формы по ОКУД: (06) отчетно-статистический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д отчитывающейся организации по ОКП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д отчитывающейся организации по ОКВЭ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Код ведомственной принадлежности по ОКОГ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Код организационно-правовой формы по ОКОПФ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Код формы собственности по ОКФС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3. Код городского территориального образования ГКАТ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Год отчет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рок действия проект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рок действия лимит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оличество площадок хранения отходов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з них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крытых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закрытых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талона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350"/>
        <w:gridCol w:w="1350"/>
        <w:gridCol w:w="1350"/>
        <w:gridCol w:w="1621"/>
        <w:gridCol w:w="1621"/>
        <w:gridCol w:w="1347"/>
        <w:gridCol w:w="1758"/>
        <w:gridCol w:w="1754"/>
        <w:gridCol w:w="1618"/>
        <w:gridCol w:w="1892"/>
        <w:gridCol w:w="2025"/>
        <w:gridCol w:w="1213"/>
        <w:gridCol w:w="1217"/>
        <w:gridCol w:w="1484"/>
        <w:gridCol w:w="1621"/>
        <w:gridCol w:w="1754"/>
        <w:gridCol w:w="1349"/>
      </w:tblGrid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      </w:t>
              <w:br/>
              <w:t>ККО г.</w:t>
              <w:br/>
              <w:t>Москв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      </w:t>
              <w:br/>
              <w:t xml:space="preserve">отхода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        </w:t>
              <w:br/>
              <w:t>опасности</w:t>
              <w:br/>
              <w:t xml:space="preserve">по ККО      </w:t>
              <w:br/>
              <w:t>г. Москв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й      </w:t>
              <w:br/>
              <w:t xml:space="preserve">класс        </w:t>
              <w:br/>
              <w:t>опас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 xml:space="preserve">ное            </w:t>
              <w:br/>
              <w:t>образова-</w:t>
              <w:br/>
              <w:t xml:space="preserve">ние            </w:t>
              <w:br/>
              <w:t xml:space="preserve">отхода,    </w:t>
              <w:br/>
              <w:t xml:space="preserve">т/год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е </w:t>
              <w:br/>
              <w:t xml:space="preserve">количество </w:t>
              <w:br/>
              <w:t xml:space="preserve">временного </w:t>
              <w:br/>
              <w:t>накопления,</w:t>
              <w:br/>
              <w:t xml:space="preserve">т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образование</w:t>
              <w:br/>
              <w:t xml:space="preserve">отхода,        </w:t>
              <w:br/>
              <w:t xml:space="preserve">т/год           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    </w:t>
              <w:br/>
              <w:t>на начало</w:t>
              <w:br/>
              <w:t>отчетного</w:t>
              <w:br/>
              <w:t xml:space="preserve">периода, </w:t>
              <w:br/>
              <w:t xml:space="preserve">т               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от </w:t>
              <w:br/>
              <w:t xml:space="preserve">других            </w:t>
              <w:br/>
              <w:t>предприятий,</w:t>
              <w:br/>
              <w:t xml:space="preserve">т/год    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и/или              </w:t>
              <w:br/>
              <w:t xml:space="preserve">обезврежено </w:t>
              <w:br/>
              <w:t xml:space="preserve">отходов на    </w:t>
              <w:br/>
              <w:t xml:space="preserve">собственном </w:t>
              <w:br/>
              <w:t>предприятии,</w:t>
              <w:br/>
              <w:t xml:space="preserve">т/год          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>использова-</w:t>
              <w:br/>
              <w:t xml:space="preserve">ния               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          </w:t>
              <w:br/>
              <w:t xml:space="preserve">другим              </w:t>
              <w:br/>
              <w:t xml:space="preserve">предприятиям </w:t>
              <w:br/>
              <w:t xml:space="preserve">санкциони-      </w:t>
              <w:br/>
              <w:t xml:space="preserve">рованно для    </w:t>
              <w:br/>
              <w:t xml:space="preserve">обезвре-          </w:t>
              <w:br/>
              <w:t>живания и/или</w:t>
              <w:br/>
              <w:t xml:space="preserve">использо-        </w:t>
              <w:br/>
              <w:t xml:space="preserve">вания, т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            </w:t>
              <w:br/>
              <w:t xml:space="preserve">другим                </w:t>
              <w:br/>
              <w:t xml:space="preserve">предприятиям    </w:t>
              <w:br/>
              <w:t xml:space="preserve">несанкци-          </w:t>
              <w:br/>
              <w:t>онированно для</w:t>
              <w:br/>
              <w:t>обезвреживания</w:t>
              <w:br/>
              <w:t xml:space="preserve">и/или                  </w:t>
              <w:br/>
              <w:t>использования,</w:t>
              <w:br/>
              <w:t xml:space="preserve">в т.ч. на          </w:t>
              <w:br/>
              <w:t xml:space="preserve">полигоны,          </w:t>
              <w:br/>
              <w:t xml:space="preserve">т/год                 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места      </w:t>
              <w:br/>
              <w:t>передачи</w:t>
              <w:br/>
              <w:t xml:space="preserve">отхода   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          </w:t>
              <w:br/>
              <w:t xml:space="preserve">места      </w:t>
              <w:br/>
              <w:t>передачи</w:t>
              <w:br/>
              <w:t xml:space="preserve">отхода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ронено</w:t>
              <w:br/>
              <w:t xml:space="preserve">отходов,    </w:t>
              <w:br/>
              <w:t xml:space="preserve">т/год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ный</w:t>
              <w:br/>
              <w:t xml:space="preserve">объем            </w:t>
              <w:br/>
              <w:t>захоронения</w:t>
              <w:br/>
              <w:t xml:space="preserve">отходов,      </w:t>
              <w:br/>
              <w:t xml:space="preserve">т/год  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          </w:t>
              <w:br/>
              <w:t xml:space="preserve">захоронения </w:t>
              <w:br/>
              <w:t xml:space="preserve">отходов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, т</w:t>
              <w:br/>
              <w:t>(18 = 7 +</w:t>
              <w:br/>
              <w:t xml:space="preserve">8 + 9 -    </w:t>
              <w:br/>
              <w:t>10 - 12 -</w:t>
              <w:br/>
              <w:t xml:space="preserve">15)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 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     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, Ф.И.О.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, должность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                                                      _______ /________/ 20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дпись)                                                    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, телефон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организации, Ф.И.О.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                                                      _______ /________/ 20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дпись)                                      М.П.      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орму на _______ листах приня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: ____________ Ф.И.О. _________ /_______/ Дата _____ /_____/ 200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 Ф.И.О. _________ /_______/ Дата _____ /_____/ 200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олжность отв.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епарта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родо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храны окружающей        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ы города Москвы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