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ТХОД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д отхода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отхода по исходным сведения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Агрегатное состояние и физическая форма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Состав отход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835"/>
        <w:gridCol w:w="270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ы   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компонента, массовая доля (%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    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.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Образован в результате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ласс опасности отхода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Опасные свойства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Сведения об условиях и объектах размещения отход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Сведения об использовании и обезвреживании отход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полнительные сведения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Полное    наименование    юридического    лица    (фамилия,    имя,   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ивидуального предпринимателя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Сокращенное наименование юридического лиц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3. ИНН: ______________________ ОКАТО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КПО: _____________________ ОКВЭД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 E-mail: __________________________ Тел./факс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5. Место нахождения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есто жительства индивидуального предпринимател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6. Почтовый адрес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    ________________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фамилия, имя, отчество)                        (дата)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