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Временному методическому положению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 оценке стоимости имуществ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сударственных предприятий и организаций,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длежащих выкупу, продаж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Исходные данные, характеризующие деятельность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(наименование предприят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учитываемые при определении оценочной стоимости имуществ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(тыс. руб.)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┬───────┬───────┬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      │ </w:t>
      </w:r>
      <w:r>
        <w:rPr/>
        <w:t>Единица │Послед-│Текущий│Проек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│</w:t>
      </w:r>
      <w:r>
        <w:rPr/>
        <w:t>измерения│ний от-│    год    │на сле-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│                  │</w:t>
      </w:r>
      <w:r>
        <w:rPr/>
        <w:t>четный │              │дующий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│                  │</w:t>
      </w:r>
      <w:r>
        <w:rPr/>
        <w:t>год        │              │год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┼───────┼───────┼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</w:t>
      </w:r>
      <w:r>
        <w:rPr/>
        <w:t>1                              │        2        │      3      │      4      │      5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┼───────┼───────┼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Объем производства                  │тыс. руб.│              │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│                  │              │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в том числе по госзаказу      │тыс. руб.│              │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│                  │              │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рибыль (убыток)                      │тыс. руб.│              │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│                  │              │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Платежи в бюджет                      │тыс. руб.│              │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│                  │              │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Ассигнования из бюджета        │тыс. руб.│              │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│                  │              │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Объем капитальных вложений │тыс. руб.│              │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│                  │              │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Долгосрочные кредиты банка │тыс. руб.│              │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│                  │              │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Рентабельность                          │                  │              │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- предприятия                            │%                │              │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- среднеотраслевая                  │%                │              │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│                  │              │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Внереализационные потери      │тыс. руб.│              │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                                                          │                  │              │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Коэффициент сменности            │                  │              │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ого технологического        │                  │              │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я                                    │                  │              │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┴───────┴───────┴───────┘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6</Characters>
  <CharactersWithSpaces>22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0:00Z</dcterms:created>
  <dc:creator>NoNumberRu</dc:creator>
  <dc:description/>
  <dc:language>en-US</dc:language>
  <cp:lastModifiedBy/>
  <dcterms:modified xsi:type="dcterms:W3CDTF">2017-03-02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