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22.12.2010 N 673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несения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ую адрес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ую програм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10 г. N 67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УТВЕРЖДА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Заместитель Министра 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"  " __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ИЗМЕН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торые вносятся в данные об объектах капитального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мероприятиях (укрупненных инвестиционных проектах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бъектах недвижимости, включенных в федеральн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адресную инвестиционную программ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 20__ год 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тыс.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┬───┬────┬────┬───┬──┬───────┬─────┬──────────┬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ВЭД│                        │СБП│ГРБС│РзПр│ЦСР│ВР│Единица│Мощ- │Срок ввода│             Объемы бюджетных ассигнован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│   │    │    │   │  │</w:t>
      </w:r>
      <w:r>
        <w:rPr>
          <w:sz w:val="16"/>
          <w:szCs w:val="16"/>
        </w:rPr>
        <w:t>измере-│ность│в эксплуа-├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│   │    │    │   │  │</w:t>
      </w:r>
      <w:r>
        <w:rPr>
          <w:sz w:val="16"/>
          <w:szCs w:val="16"/>
        </w:rPr>
        <w:t>ния    │     │тацию     │     20__ год     │           плановый период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│   │    │    │   │  │       │     │</w:t>
      </w:r>
      <w:r>
        <w:rPr>
          <w:sz w:val="16"/>
          <w:szCs w:val="16"/>
        </w:rPr>
        <w:t>и/или     ├────┬───────┬─────┼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│   │    │    │   │  │       │     │</w:t>
      </w:r>
      <w:r>
        <w:rPr>
          <w:sz w:val="16"/>
          <w:szCs w:val="16"/>
        </w:rPr>
        <w:t>разработки│было│измене-│стало│     20__ год     │     20__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│   │    │    │   │  │       │     │</w:t>
      </w:r>
      <w:r>
        <w:rPr>
          <w:sz w:val="16"/>
          <w:szCs w:val="16"/>
        </w:rPr>
        <w:t>проектной │    │ния    │     ├────┬───────┬─────┼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│   │    │    │   │  │       │     │</w:t>
      </w:r>
      <w:r>
        <w:rPr>
          <w:sz w:val="16"/>
          <w:szCs w:val="16"/>
        </w:rPr>
        <w:t>документа-│    │(+, -) │     │было│измене-│стало│было│измене-│ста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│   │    │    │   │  │       │     │</w:t>
      </w:r>
      <w:r>
        <w:rPr>
          <w:sz w:val="16"/>
          <w:szCs w:val="16"/>
        </w:rPr>
        <w:t>ции       │    │       │     │    │ния    │     │    │ния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│   │    │    │   │  │       │     │          │    │       │     │    │</w:t>
      </w:r>
      <w:r>
        <w:rPr>
          <w:sz w:val="16"/>
          <w:szCs w:val="16"/>
        </w:rPr>
        <w:t>(+, -) │     │    │(+, -)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┴───┴────┴────┴───┴──┴───────┴─────┴──────────┴────┴───────┴─────┴────┴───────┴─────┴────┴─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бъекты капитального строительства,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укрупненные инвестиционные проекты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бъекты недвижимости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ограммная час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олгосрочная (федеральная) целевая програм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одпрограм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нвестиционный проект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бъекты, мероприятия (укрупненные инвестиционные проекты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не включенные в долгосрочные (федеральны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целевые программ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нвестиционный проект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бъекты капитального строительства,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укрупненные инвестиционные проекты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аходящиеся в собственности юридических лиц, не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осударственными или муниципальными учреждениями и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или муниципальными унитарными предприятиям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ограммная час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олгосрочная (федеральная) целевая програм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одпрограм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нвестиционный проект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бъекты, мероприятия (укрупненные инвестиционные проекты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не включенные в долгосрочные (федеральны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целевые программ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нвестиционный проект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бъекты капитального строительства, мероприятия (укрупн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нвестиционные проекты) государственной собственност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оссийской Федерации и/или муниципальной собствен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ограммная час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олгосрочная (федеральная) целевая програм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Подпрограм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нвестиционный проект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бъекты, мероприятия (укрупненные инвестиционные проекты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е включенные в долгосрочные (федеральные) целевые программ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Отрас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ъект,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укрупн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нвестиционный проек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ВЭД - коды Общероссийского классификатора видов эконом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П - код субъекта бюджетного пла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БС - код главного распорядителя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зПр - код раздела, подраздела классификации расходов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СР - код целевой статьи расходов классификации расходов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 - код вида расходов классификации расходов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1</Words>
  <Characters>5961</Characters>
  <CharactersWithSpaces>5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33:00Z</dcterms:modified>
  <cp:revision>2</cp:revision>
  <dc:subject>Данные</dc:subject>
  <dc:title>Изменения, которые вносятся в данные об объектах капитального строительства, мероприятиях (укрупненных инвестиционных проектах), объектах недвижимости, включенных в федеральную адресную инвестиционную программу, на год и на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